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12037202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13492433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