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1705</wp:posOffset>
                </wp:positionH>
                <wp:positionV relativeFrom="paragraph">
                  <wp:posOffset>4732020</wp:posOffset>
                </wp:positionV>
                <wp:extent cx="1006475" cy="549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2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4.2pt;margin-top:372.6pt;width:79.2pt;height:43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0a: Throw- away Prototyp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80060</wp:posOffset>
                </wp:positionV>
                <wp:extent cx="7945755" cy="426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5755" cy="426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3985" cy="41630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985" cy="416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65pt;height:335.85pt;mso-wrap-distance-left:9.05pt;mso-wrap-distance-right:9.05pt;mso-wrap-distance-top:0pt;mso-wrap-distance-bottom:0pt;margin-top:3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3985" cy="41630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985" cy="416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4960620</wp:posOffset>
                </wp:positionV>
                <wp:extent cx="8229600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-vs.informatik.uni-ulm.de/Lehre/Seminar_Java/ausarbeitungen/OO-Einfuehrung/oo.html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0.4pt;mso-wrap-distance-left:9.05pt;mso-wrap-distance-right:9.05pt;mso-wrap-distance-top:0pt;mso-wrap-distance-bottom:0pt;margin-top:390.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-vs.informatik.uni-ulm.de/Lehre/Seminar_Java/ausarbeitungen/OO-Einfuehrung/oo.html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-vs.informatik.uni-ulm.de/Lehre/Seminar_Java/ausarbeitungen/OO-Einfuehrung/oo.html" TargetMode="External"/><Relationship Id="rId5" Type="http://schemas.openxmlformats.org/officeDocument/2006/relationships/hyperlink" Target="http://www-vs.informatik.uni-ulm.de/Lehre/Seminar_Java/ausarbeitungen/OO-Einfuehrung/oo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0:12:00Z</dcterms:created>
  <dc:creator>Silke Karaus</dc:creator>
  <dc:description/>
  <dc:language>en-US</dc:language>
  <cp:lastModifiedBy>Karaus,Silke</cp:lastModifiedBy>
  <dcterms:modified xsi:type="dcterms:W3CDTF">2002-03-10T16:48:00Z</dcterms:modified>
  <cp:revision>5</cp:revision>
  <dc:subject>Se</dc:subject>
  <dc:title>Throw away Prototyping</dc:title>
</cp:coreProperties>
</file>