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147028774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80895276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