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8865</wp:posOffset>
                </wp:positionH>
                <wp:positionV relativeFrom="paragraph">
                  <wp:posOffset>496062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pt;margin-top:390.6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70: Das Schalen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7203440" cy="4054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3440" cy="405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2924"/>
                            <w:bookmarkEnd w:id="0"/>
                            <w:r>
                              <w:rPr/>
                              <w:object w:dxaOrig="11056" w:dyaOrig="62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2.8pt;height:312.05pt" filled="f" o:ole="">
                                  <v:imagedata r:id="rId3" o:title=""/>
                                </v:shape>
                                <o:OLEObject Type="Embed" ProgID="" ShapeID="ole_rId2" DrawAspect="Content" ObjectID="_179182117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2pt;height:319.25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2924"/>
                      <w:bookmarkEnd w:id="1"/>
                      <w:r>
                        <w:rPr/>
                        <w:object w:dxaOrig="11056" w:dyaOrig="62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2.8pt;height:312.05pt" filled="f" o:ole="">
                            <v:imagedata r:id="rId5" o:title=""/>
                          </v:shape>
                          <o:OLEObject Type="Embed" ProgID="" ShapeID="ole_rId4" DrawAspect="Content" ObjectID="_166118049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5052060</wp:posOffset>
                </wp:positionV>
                <wp:extent cx="813816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8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informatik.uni-leipzig.de/ifi/lehre/Heyer9900/Sprachprodukt4.html</w:t>
                              </w:r>
                            </w:hyperlink>
                            <w:r>
                              <w:rPr/>
                              <w:t xml:space="preserve"> vom 07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8pt;height:36pt;mso-wrap-distance-left:9.05pt;mso-wrap-distance-right:9.05pt;mso-wrap-distance-top:0pt;mso-wrap-distance-bottom:0pt;margin-top:397.8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www.informatik.uni-leipzig.de/ifi/lehre/Heyer9900/Sprachprodukt4.html</w:t>
                        </w:r>
                      </w:hyperlink>
                      <w:r>
                        <w:rPr/>
                        <w:t xml:space="preserve"> vom 07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informatik.uni-leipzig.de/ifi/lehre/Heyer9900/Sprachprodukt4.html" TargetMode="External"/><Relationship Id="rId7" Type="http://schemas.openxmlformats.org/officeDocument/2006/relationships/hyperlink" Target="http://www.informatik.uni-leipzig.de/ifi/lehre/Heyer9900/Sprachprodukt4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3:38:00Z</dcterms:created>
  <dc:creator>Silke Karaus</dc:creator>
  <dc:description/>
  <dc:language>en-US</dc:language>
  <cp:lastModifiedBy>Karaus,Silke</cp:lastModifiedBy>
  <dcterms:modified xsi:type="dcterms:W3CDTF">2002-03-10T15:29:00Z</dcterms:modified>
  <cp:revision>6</cp:revision>
  <dc:subject>SE</dc:subject>
  <dc:title>Schalenmodell</dc:title>
</cp:coreProperties>
</file>