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67263456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141082393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