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3145</wp:posOffset>
                </wp:positionH>
                <wp:positionV relativeFrom="paragraph">
                  <wp:posOffset>473202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2.6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61: Notationsspezifische Semant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1323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05740</wp:posOffset>
                </wp:positionV>
                <wp:extent cx="8041005" cy="4425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1005" cy="442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8125" cy="4333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8125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5pt;height:348.45pt;mso-wrap-distance-left:9.05pt;mso-wrap-distance-right:9.05pt;mso-wrap-distance-top:0pt;mso-wrap-distance-bottom:0pt;margin-top:16.2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8125" cy="43332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8125" cy="433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4594860</wp:posOffset>
                </wp:positionV>
                <wp:extent cx="16459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atikann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61.8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matikan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1:00Z</dcterms:created>
  <dc:creator>Silke Karaus</dc:creator>
  <dc:description/>
  <dc:language>en-US</dc:language>
  <cp:lastModifiedBy>Karaus,Silke</cp:lastModifiedBy>
  <dcterms:modified xsi:type="dcterms:W3CDTF">2002-03-10T15:09:00Z</dcterms:modified>
  <cp:revision>8</cp:revision>
  <dc:subject>SE</dc:subject>
  <dc:title>Notationsspezifische Semantik</dc:title>
</cp:coreProperties>
</file>