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36025</wp:posOffset>
                </wp:positionH>
                <wp:positionV relativeFrom="paragraph">
                  <wp:posOffset>5097780</wp:posOffset>
                </wp:positionV>
                <wp:extent cx="9150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9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5.8pt;margin-top:401.4pt;width:7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9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0d: CS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9552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9134475" cy="4128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4475" cy="412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45245" cy="40259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5245" cy="402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25pt;height:325.0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45245" cy="40259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5245" cy="402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32:00Z</dcterms:created>
  <dc:creator>Silke Karaus</dc:creator>
  <dc:description/>
  <dc:language>en-US</dc:language>
  <cp:lastModifiedBy>Karaus,Silke</cp:lastModifiedBy>
  <dcterms:modified xsi:type="dcterms:W3CDTF">2002-03-10T15:07:00Z</dcterms:modified>
  <cp:revision>6</cp:revision>
  <dc:subject>SE</dc:subject>
  <dc:title>CSP</dc:title>
</cp:coreProperties>
</file>