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36025</wp:posOffset>
                </wp:positionH>
                <wp:positionV relativeFrom="paragraph">
                  <wp:posOffset>5097780</wp:posOffset>
                </wp:positionV>
                <wp:extent cx="82359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8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5.8pt;margin-top:401.4pt;width:64.8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8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59 d: Flussdiagra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8212455" cy="4692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2455" cy="469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17510" cy="4591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17510" cy="459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6.65pt;height:369.4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17510" cy="45910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17510" cy="459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5143500</wp:posOffset>
                </wp:positionV>
                <wp:extent cx="658368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eber, Michael: Mediale Informatik. Formale Methoden zur Dialognotation, a.a.O., S. 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6pt;mso-wrap-distance-left:9.05pt;mso-wrap-distance-right:9.05pt;mso-wrap-distance-top:0pt;mso-wrap-distance-bottom:0pt;margin-top:405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eber, Michael: Mediale Informatik. Formale Methoden zur Dialognotation, a.a.O., S. 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3:53:00Z</dcterms:created>
  <dc:creator>Silke Karaus</dc:creator>
  <dc:description/>
  <dc:language>en-US</dc:language>
  <cp:lastModifiedBy>Karaus,Silke</cp:lastModifiedBy>
  <dcterms:modified xsi:type="dcterms:W3CDTF">2002-03-10T14:49:00Z</dcterms:modified>
  <cp:revision>7</cp:revision>
  <dc:subject>SE</dc:subject>
  <dc:title>Flussdiagramm</dc:title>
</cp:coreProperties>
</file>