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757045</wp:posOffset>
                </wp:positionV>
                <wp:extent cx="2286000" cy="45720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8.35pt" to="289.95pt,174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331152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60.75pt" to="138.8pt,2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4591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61.55pt" to="138.8pt,3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880</wp:posOffset>
                </wp:positionH>
                <wp:positionV relativeFrom="paragraph">
                  <wp:posOffset>4591685</wp:posOffset>
                </wp:positionV>
                <wp:extent cx="0" cy="3017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61.55pt" to="304.4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54: Grundgerüst konstituierender Elemente für einen Dia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89560</wp:posOffset>
                </wp:positionV>
                <wp:extent cx="3209290" cy="10147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nbezogene Gesamtheit der Interaktionen von Mensch und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22.8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nbezogene Gesamtheit der Interaktionen von Mensch und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2301240</wp:posOffset>
                </wp:positionV>
                <wp:extent cx="320929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barer Austausch von Symbolen und Aktionen zwischen Mensch und Informations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181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bachtbarer Austausch von Symbolen und Aktionen zwischen Mensch und Informations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72840</wp:posOffset>
                </wp:positionV>
                <wp:extent cx="32092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E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: 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Über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89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E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mente: 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5044440</wp:posOffset>
                </wp:positionV>
                <wp:extent cx="3209290" cy="220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einem Dialog- Punkt gehör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teuerung des Überga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Interaktion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sgabe des Informationssystems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Eingabe des Benut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397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einem Dialog- Punkt gehör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/>
                        <w:t>Steuerung des Überga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Interaktion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usgabe des Informationssystems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Eingabe des Benut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7604760</wp:posOffset>
                </wp:positionV>
                <wp:extent cx="3940810" cy="648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 von einem Dialog- Punkt zu einem an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98.8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 von einem Dialog- Punkt zu einem 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6885</wp:posOffset>
                </wp:positionV>
                <wp:extent cx="1640205" cy="1320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9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pt;height:95.9pt" filled="f" o:ole="">
                                  <v:imagedata r:id="rId3" o:title=""/>
                                </v:shape>
                                <o:OLEObject Type="Embed" ProgID="" ShapeID="ole_rId2" DrawAspect="Content" ObjectID="_1781418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3.95pt;mso-wrap-distance-left:9.05pt;mso-wrap-distance-right:9.05pt;mso-wrap-distance-top:0pt;mso-wrap-distance-bottom:0pt;margin-top:37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9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pt;height:95.9pt" filled="f" o:ole="">
                            <v:imagedata r:id="rId5" o:title=""/>
                          </v:shape>
                          <o:OLEObject Type="Embed" ProgID="" ShapeID="ole_rId4" DrawAspect="Content" ObjectID="_19346806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1848485</wp:posOffset>
                </wp:positionV>
                <wp:extent cx="1642110" cy="150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05pt;height:110.25pt" filled="f" o:ole="">
                                  <v:imagedata r:id="rId7" o:title=""/>
                                </v:shape>
                                <o:OLEObject Type="Embed" ProgID="" ShapeID="ole_rId6" DrawAspect="Content" ObjectID="_113560780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8.2pt;mso-wrap-distance-left:9.05pt;mso-wrap-distance-right:9.05pt;mso-wrap-distance-top:0pt;mso-wrap-distance-bottom:0pt;margin-top:145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05pt;height:110.25pt" filled="f" o:ole="">
                            <v:imagedata r:id="rId9" o:title=""/>
                          </v:shape>
                          <o:OLEObject Type="Embed" ProgID="" ShapeID="ole_rId8" DrawAspect="Content" ObjectID="_205124471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8523605</wp:posOffset>
                </wp:positionV>
                <wp:extent cx="5212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Bauer, Günther: Software- Management, a.a.O., S.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671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Bauer, Günther: Software- Management, a.a.O., S.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42:00Z</dcterms:created>
  <dc:creator>Silke Karaus</dc:creator>
  <dc:description/>
  <dc:language>en-US</dc:language>
  <cp:lastModifiedBy>Karaus,Silke</cp:lastModifiedBy>
  <dcterms:modified xsi:type="dcterms:W3CDTF">2002-03-10T14:23:00Z</dcterms:modified>
  <cp:revision>8</cp:revision>
  <dc:subject>SE</dc:subject>
  <dc:title>Elemente für Dialog</dc:title>
</cp:coreProperties>
</file>