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52: Klassen von direkt manipulativen Systemen (2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73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erspie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45640</wp:posOffset>
                      </wp:positionH>
                      <wp:positionV relativeFrom="paragraph">
                        <wp:posOffset>153670</wp:posOffset>
                      </wp:positionV>
                      <wp:extent cx="3200400" cy="2148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7520" cy="2057400"/>
                                        <wp:effectExtent l="0" t="0" r="0" b="0"/>
                                        <wp:docPr id="2" name="alice2_8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lice2_8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7520" cy="2057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69.2pt;mso-wrap-distance-left:9.05pt;mso-wrap-distance-right:9.05pt;mso-wrap-distance-top:0pt;mso-wrap-distance-bottom:0pt;margin-top:12.1pt;mso-position-vertical-relative:text;margin-left:15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2057400"/>
                                  <wp:effectExtent l="0" t="0" r="0" b="0"/>
                                  <wp:docPr id="3" name="alice2_8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lice2_8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l: ALICE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orielle Syst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75565</wp:posOffset>
                      </wp:positionV>
                      <wp:extent cx="3461385" cy="21583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1385" cy="2158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2315" cy="206375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2815" t="3171" r="31433" b="297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2315" cy="206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55pt;height:169.95pt;mso-wrap-distance-left:9.05pt;mso-wrap-distance-right:9.05pt;mso-wrap-distance-top:0pt;mso-wrap-distance-bottom:0pt;margin-top:5.95pt;mso-position-vertical-relative:text;margin-left:138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2315" cy="20637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2815" t="3171" r="31433" b="297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315" cy="206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54200</wp:posOffset>
                      </wp:positionH>
                      <wp:positionV relativeFrom="paragraph">
                        <wp:posOffset>2453005</wp:posOffset>
                      </wp:positionV>
                      <wp:extent cx="3377565" cy="25012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7565" cy="2501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90875" cy="240665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5" r="34260" b="333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0875" cy="2406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95pt;height:196.95pt;mso-wrap-distance-left:9.05pt;mso-wrap-distance-right:9.05pt;mso-wrap-distance-top:0pt;mso-wrap-distance-bottom:0pt;margin-top:193.15pt;mso-position-vertical-relative:text;margin-left:14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0875" cy="24066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5" r="34260" b="333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87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ymetrix: LERNSOFTWARE FÜR 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nor Lino: LERNPROGRAMM FÜR SIMPLEX</w:t>
            </w:r>
          </w:p>
          <w:p>
            <w:pPr>
              <w:pStyle w:val="Formatvorlage1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mulierte und virtuelle Wel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71320</wp:posOffset>
                      </wp:positionH>
                      <wp:positionV relativeFrom="paragraph">
                        <wp:posOffset>19685</wp:posOffset>
                      </wp:positionV>
                      <wp:extent cx="3472815" cy="240601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2815" cy="2406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6760" cy="2314575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6760" cy="2314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45pt;height:189.45pt;mso-wrap-distance-left:9.05pt;mso-wrap-distance-right:9.05pt;mso-wrap-distance-top:0pt;mso-wrap-distance-bottom:0pt;margin-top:1.55pt;mso-position-vertical-relative:text;margin-left:131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6760" cy="231457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31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i Cam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Ti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671320</wp:posOffset>
                      </wp:positionH>
                      <wp:positionV relativeFrom="paragraph">
                        <wp:posOffset>19685</wp:posOffset>
                      </wp:positionV>
                      <wp:extent cx="3467100" cy="25571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0" cy="2557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82315" cy="2462530"/>
                                        <wp:effectExtent l="0" t="0" r="0" b="0"/>
                                        <wp:docPr id="1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2315" cy="2462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pt;height:201.35pt;mso-wrap-distance-left:9.05pt;mso-wrap-distance-right:9.05pt;mso-wrap-distance-top:0pt;mso-wrap-distance-bottom:0pt;margin-top:1.55pt;mso-position-vertical-relative:text;margin-left:131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2315" cy="24625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315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l Interaction P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71320</wp:posOffset>
                      </wp:positionH>
                      <wp:positionV relativeFrom="paragraph">
                        <wp:posOffset>138430</wp:posOffset>
                      </wp:positionV>
                      <wp:extent cx="3558540" cy="263080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8540" cy="263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78200" cy="2539365"/>
                                        <wp:effectExtent l="0" t="0" r="0" b="0"/>
                                        <wp:docPr id="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8200" cy="2539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2pt;height:207.15pt;mso-wrap-distance-left:9.05pt;mso-wrap-distance-right:9.05pt;mso-wrap-distance-top:0pt;mso-wrap-distance-bottom:0pt;margin-top:10.9pt;mso-position-vertical-relative:text;margin-left:131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8200" cy="253936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0" cy="253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040</wp:posOffset>
                </wp:positionH>
                <wp:positionV relativeFrom="paragraph">
                  <wp:posOffset>73660</wp:posOffset>
                </wp:positionV>
                <wp:extent cx="5303520" cy="6248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Kazmeier, Helmut: Virtual Reality Augmented Reality, Gestaltung ergonomischer Oberflächen, 2001, Benutzeroberflächen der Virtual Realit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49.2pt;mso-wrap-distance-left:9.05pt;mso-wrap-distance-right:9.05pt;mso-wrap-distance-top:0pt;mso-wrap-distance-bottom:0pt;margin-top:5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Kazmeier, Helmut: Virtual Reality Augmented Reality, Gestaltung ergonomischer Oberflächen, 2001, Benutzeroberflächen der Virtual Reali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2552" w:right="1134" w:gutter="0" w:header="720" w:top="1985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1:26:00Z</dcterms:created>
  <dc:creator>Silke Karaus</dc:creator>
  <dc:description/>
  <dc:language>en-US</dc:language>
  <cp:lastModifiedBy>Karaus,Silke</cp:lastModifiedBy>
  <dcterms:modified xsi:type="dcterms:W3CDTF">2002-03-10T14:18:00Z</dcterms:modified>
  <cp:revision>14</cp:revision>
  <dc:subject>SE</dc:subject>
  <dc:title>Klassen von direkt manipulativen Systemen (2)</dc:title>
</cp:coreProperties>
</file>