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120640" cy="78638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9"/>
                                <w:u w:val="single"/>
                                <w:lang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eastAsia="de-DE"/>
                              </w:rPr>
                              <w:t>Bildschirmarbeitsverordnung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eit dem 12. Juni 1996 gilt die europäische Rahmenrichtlinie über Gesundheit und Sicherheit (89/391/EEC), die in Deutschland am 21. Augu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1996 als Arbeitsschutzgesetz (ArbSchG) pflichtgemäß in deutsches Rech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</w:t>
                            </w:r>
                            <w:r>
                              <w:rPr>
                                <w:lang w:eastAsia="de-DE"/>
                              </w:rPr>
                              <w:t>umgesetzt wurde.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In dieser Richtlinie sind zunächst allgemeine Schutzzie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 xml:space="preserve">für Beschäftigte festgelegt. 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Für den Bereich der Bildschirmarbeit wurde die “EU- Bildschirmrichtlinie” (90/270/EU) am 29. Mai 1990 verabschiedet und am 20. Dezember 1996 schlußendlich auch in Deutschland durch die “Bildschirmarbeitsverordnung” (BildscharbV) rechtsverbindlich. 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Zitat: “Zusammenwirken Mensch- Arbeitsmittel: Abs.20: D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Grundsätze der Ergonomie sind insbesondere auf die Verarbeitu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von Informationen durch den Menschen anzuwenden”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ese Verordnung richtet sich ausschließlich an Arbeitgeber. Dies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wird in der Regel aber versuchen, möglichst frühzeitig die Einhaltu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sicherzustellen und somit auch die Hersteller in die Pflicht nehm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eastAsia="de-DE"/>
                              </w:rPr>
                              <w:t>ISO 9241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ls Grundlage für eine Definition der Grundsätze der Ergonomie die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nach EU- Rechtsauffassung die internationale Norm “ISO 9241”, die 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17 Teilen die verschiedenen Aspekte der ergonomischen Gestaltung v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Bildschirmarbeitsplätzen betrachtet. Neben der Ergonomie der Hardware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(Monitore, Tastaturen, Eingabegeräte,...) und allgemeinen Anforderungen</w:t>
                            </w:r>
                          </w:p>
                          <w:p>
                            <w:pPr>
                              <w:pStyle w:val="Formatvorlage1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ab/>
                              <w:t xml:space="preserve"> an die Arbeitsgestaltung (Mischarbeit, mentale Belastung) werden in den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eilen 10 bis 17 Anforderungen an die ergonomische Gestaltung von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ftware beschrieben.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rmen sind zur Zeit nicht frei erhältlich, sondern müssen gegen Entgel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ab/>
                              <w:t xml:space="preserve">  bezogen wer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eastAsia="de-DE"/>
                              </w:rPr>
                              <w:t>ISO 13407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e nachträgliche Prüfung beziehungsweise Begutachtung von Software hat den Nachteil, daß eventuelle anfallende Änderungen schlimmstenfalls zu erheblichen Mehraufwendungen führen.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e internationale Norm “ISO 13407” beschreibt Anforderungen 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einen benutzer- und aufgabenzentrierten Softwareentwicklungsprozes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Hersteller können bei frühzeitiger Beachtung der dort aufgestellte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</w:t>
                            </w:r>
                            <w:r>
                              <w:rPr>
                                <w:lang w:eastAsia="de-DE"/>
                              </w:rPr>
                              <w:t>Forderungen erheblich Änderungsaufwand einsparen.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 bestimmten Fällen macht sogar eine Zertifizierung eines Herstellungsprozesses Sinn. Zum Beispiel dann, wenn das Produkt für eine Prüfung zu komplex oder aber in stetiger Veränderung ist.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ders als bei der “ISO 9000-x” werden neben allgemeinen Forderungen an die Dokumentation und Qualitätskontrolle konkrete Maßnahmen zur Benutzerberücksichtigung empfohlen. Ggf. können diese Maßnahmen auch durch externe Beratungen geschult we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619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9"/>
                          <w:u w:val="single"/>
                          <w:lang w:eastAsia="de-D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eastAsia="de-DE"/>
                        </w:rPr>
                        <w:t>Bildschirmarbeitsverordnung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Seit dem 12. Juni 1996 gilt die europäische Rahmenrichtlinie über Gesundheit und Sicherheit (89/391/EEC), die in Deutschland am 21. August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1996 als Arbeitsschutzgesetz (ArbSchG) pflichtgemäß in deutsches Recht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</w:t>
                      </w:r>
                      <w:r>
                        <w:rPr>
                          <w:lang w:eastAsia="de-DE"/>
                        </w:rPr>
                        <w:t>umgesetzt wurde.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In dieser Richtlinie sind zunächst allgemeine Schutzziele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 xml:space="preserve">für Beschäftigte festgelegt. 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Für den Bereich der Bildschirmarbeit wurde die “EU- Bildschirmrichtlinie” (90/270/EU) am 29. Mai 1990 verabschiedet und am 20. Dezember 1996 schlußendlich auch in Deutschland durch die “Bildschirmarbeitsverordnung” (BildscharbV) rechtsverbindlich. 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Zitat: “Zusammenwirken Mensch- Arbeitsmittel: Abs.20: Die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Grundsätze der Ergonomie sind insbesondere auf die Verarbeitung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von Informationen durch den Menschen anzuwenden”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ese Verordnung richtet sich ausschließlich an Arbeitgeber. Diese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wird in der Regel aber versuchen, möglichst frühzeitig die Einhaltung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sicherzustellen und somit auch die Hersteller in die Pflicht nehm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eastAsia="de-DE"/>
                        </w:rPr>
                      </w:pPr>
                      <w:r>
                        <w:rPr>
                          <w:b/>
                          <w:u w:val="single"/>
                          <w:lang w:eastAsia="de-DE"/>
                        </w:rPr>
                        <w:t>ISO 9241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ls Grundlage für eine Definition der Grundsätze der Ergonomie dient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nach EU- Rechtsauffassung die internationale Norm “ISO 9241”, die in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17 Teilen die verschiedenen Aspekte der ergonomischen Gestaltung von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Bildschirmarbeitsplätzen betrachtet. Neben der Ergonomie der Hardware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284" w:leader="none"/>
                        </w:tabs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(Monitore, Tastaturen, Eingabegeräte,...) und allgemeinen Anforderungen</w:t>
                      </w:r>
                    </w:p>
                    <w:p>
                      <w:pPr>
                        <w:pStyle w:val="Formatvorlage1"/>
                        <w:tabs>
                          <w:tab w:val="clear" w:pos="720"/>
                          <w:tab w:val="left" w:pos="284" w:leader="none"/>
                        </w:tabs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ab/>
                        <w:t xml:space="preserve"> an die Arbeitsgestaltung (Mischarbeit, mentale Belastung) werden in den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eilen 10 bis 17 Anforderungen an die ergonomische Gestaltung von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oftware beschrieben.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rmen sind zur Zeit nicht frei erhältlich, sondern müssen gegen Entgel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ab/>
                        <w:t xml:space="preserve">  bezogen wer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de-D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eastAsia="de-DE"/>
                        </w:rPr>
                        <w:t>ISO 13407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e nachträgliche Prüfung beziehungsweise Begutachtung von Software hat den Nachteil, daß eventuelle anfallende Änderungen schlimmstenfalls zu erheblichen Mehraufwendungen führen.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e internationale Norm “ISO 13407” beschreibt Anforderungen an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einen benutzer- und aufgabenzentrierten Softwareentwicklungsprozess.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Hersteller können bei frühzeitiger Beachtung der dort aufgestellten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</w:t>
                      </w:r>
                      <w:r>
                        <w:rPr>
                          <w:lang w:eastAsia="de-DE"/>
                        </w:rPr>
                        <w:t>Forderungen erheblich Änderungsaufwand einsparen.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 bestimmten Fällen macht sogar eine Zertifizierung eines Herstellungsprozesses Sinn. Zum Beispiel dann, wenn das Produkt für eine Prüfung zu komplex oder aber in stetiger Veränderung ist.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ders als bei der “ISO 9000-x” werden neben allgemeinen Forderungen an die Dokumentation und Qualitätskontrolle konkrete Maßnahmen zur Benutzerberücksichtigung empfohlen. Ggf. können diese Maßnahmen auch durch externe Beratungen geschul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19685</wp:posOffset>
                </wp:positionV>
                <wp:extent cx="47548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Abb. 5: Rechtliche Grundla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1.6pt;mso-wrap-distance-left:9.05pt;mso-wrap-distance-right:9.05pt;mso-wrap-distance-top:0pt;mso-wrap-distance-bottom:0pt;margin-top: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Abb. 5: Rechtliche Grundl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8249285</wp:posOffset>
                </wp:positionV>
                <wp:extent cx="48463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din.de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141.90.2.11/ergo-online/software/g_sw-ergo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36pt;mso-wrap-distance-left:9.05pt;mso-wrap-distance-right:9.05pt;mso-wrap-distance-top:0pt;mso-wrap-distance-bottom:0pt;margin-top:649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din.de</w:t>
                        </w:r>
                      </w:hyperlink>
                      <w:r>
                        <w:rPr/>
                        <w:t xml:space="preserve"> und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141.90.2.11/ergo-online/software/g_sw-ergo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9z0">
    <w:name w:val="WW8Num19z0"/>
    <w:qFormat/>
    <w:rPr>
      <w:color w:val="auto"/>
    </w:rPr>
  </w:style>
  <w:style w:type="character" w:styleId="WW8Num20z0">
    <w:name w:val="WW8Num20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>
      <w:lang w:eastAsia="de-DE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0"/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.de/" TargetMode="External"/><Relationship Id="rId3" Type="http://schemas.openxmlformats.org/officeDocument/2006/relationships/hyperlink" Target="http://141.90.2.11/ergo-online/software/g_sw-ergo.htm" TargetMode="External"/><Relationship Id="rId4" Type="http://schemas.openxmlformats.org/officeDocument/2006/relationships/hyperlink" Target="http://www.din.de/" TargetMode="External"/><Relationship Id="rId5" Type="http://schemas.openxmlformats.org/officeDocument/2006/relationships/hyperlink" Target="http://141.90.2.11/ergo-online/software/g_sw-ergo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8:11:00Z</dcterms:created>
  <dc:creator>Silke Karaus</dc:creator>
  <dc:description/>
  <dc:language>en-US</dc:language>
  <cp:lastModifiedBy>Karaus,Silke</cp:lastModifiedBy>
  <dcterms:modified xsi:type="dcterms:W3CDTF">2002-03-11T16:53:00Z</dcterms:modified>
  <cp:revision>13</cp:revision>
  <dc:subject>Software- Ergonomie</dc:subject>
  <dc:title>Rechtliche Grundlagen</dc:title>
</cp:coreProperties>
</file>