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7026083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17345699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