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2805</wp:posOffset>
                </wp:positionH>
                <wp:positionV relativeFrom="paragraph">
                  <wp:posOffset>4826000</wp:posOffset>
                </wp:positionV>
                <wp:extent cx="118935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67.15pt;margin-top:380pt;width:93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810</wp:posOffset>
                </wp:positionH>
                <wp:positionV relativeFrom="paragraph">
                  <wp:posOffset>4140200</wp:posOffset>
                </wp:positionV>
                <wp:extent cx="740664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6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Dzida, Wolfgang: International user- interface standardization. In: Tucker, Allen B. (Herausgeber): The Computer Science and Engineering Handbook, </w:t>
                            </w:r>
                            <w:r>
                              <w:rPr>
                                <w:sz w:val="22"/>
                              </w:rPr>
                              <w:t xml:space="preserve">Florida 1997, </w:t>
                            </w:r>
                            <w:r>
                              <w:rPr/>
                              <w:t xml:space="preserve">S. 147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pt;height:43.2pt;mso-wrap-distance-left:9.05pt;mso-wrap-distance-right:9.05pt;mso-wrap-distance-top:0pt;mso-wrap-distance-bottom:0pt;margin-top:326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Dzida, Wolfgang: International user- interface standardization. In: Tucker, Allen B. (Herausgeber): The Computer Science and Engineering Handbook, </w:t>
                      </w:r>
                      <w:r>
                        <w:rPr>
                          <w:sz w:val="22"/>
                        </w:rPr>
                        <w:t xml:space="preserve">Florida 1997, </w:t>
                      </w:r>
                      <w:r>
                        <w:rPr/>
                        <w:t xml:space="preserve">S. 147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-431800</wp:posOffset>
                </wp:positionV>
                <wp:extent cx="8764905" cy="4613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4905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3930" cy="45231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3930" cy="452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15pt;height:363.3pt;mso-wrap-distance-left:9.05pt;mso-wrap-distance-right:9.05pt;mso-wrap-distance-top:0pt;mso-wrap-distance-bottom:0pt;margin-top:-34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3930" cy="45231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3930" cy="452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0</wp:posOffset>
                </wp:positionH>
                <wp:positionV relativeFrom="paragraph">
                  <wp:posOffset>-431800</wp:posOffset>
                </wp:positionV>
                <wp:extent cx="713232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Abb.12: IFIP (International Federation for Information Processing)- Benutzungsschnittstellenmod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1.6pt;mso-wrap-distance-left:9.05pt;mso-wrap-distance-right:9.05pt;mso-wrap-distance-top:0pt;mso-wrap-distance-bottom:0pt;margin-top:-34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Abb.12: IFIP (International Federation for Information Processing)- Benutzungsschnittstellenmod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9:54:00Z</dcterms:created>
  <dc:creator>Silke Karaus</dc:creator>
  <dc:description/>
  <dc:language>en-US</dc:language>
  <cp:lastModifiedBy>Karaus,Silke</cp:lastModifiedBy>
  <dcterms:modified xsi:type="dcterms:W3CDTF">2002-03-10T11:47:00Z</dcterms:modified>
  <cp:revision>10</cp:revision>
  <dc:subject>Software- Ergonomie</dc:subject>
  <dc:title>IFIP Modell</dc:title>
</cp:coreProperties>
</file>