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45058449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189022613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