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rPr/>
      </w:pPr>
      <w:r>
        <w:rPr/>
        <w:t>I. Vorwort</w:t>
      </w:r>
    </w:p>
    <w:p>
      <w:pPr>
        <w:pStyle w:val="Normal"/>
        <w:rPr/>
      </w:pPr>
      <w:r>
        <w:rPr/>
        <w:t>Die optimale Führung oder Anleitung des Benutzers durch ein komplexes Anwendungssystem verlangt die Beachtung vieler wichtiger Kriterien bei der Erstellung und Anpassung von Software. Es soll eine Kommunikation zwischen Mensch und Computer geschaffen werden. Das Zusammenwirken zwischen Mensch und Maschine unterliegt gewissen Grundprinzipien, die häufig unter dem Schlagwort Software- Ergonomie zusammengefasst werden. (siehe Anhang, Abb.1) Die Softwareergonomie beruht auf der Basis des Grundverständnisses von Ergonomie. Es geht hierbei um die Anpassung von technischen Systemen (hier Computer) an den Menschen und nicht umgekehrt. Die Software- Ergonomie beschäftigt sich vor allem mit dem Verhältnis von Software- Systemen mit ihren Benutzern. Diese Mensch- Computer- Interaktion spielt bei der Analyse, Gestaltung und Bewertung interaktiver Computersysteme eine wichtige Rolle. Hier ergeben sich viele Themenbereiche wie z.B. Gestaltung von Arbeitabläufen, Fenstersysteme, Menühierarchien, Kommandosprachen, Design von Benutzeroberflächen und die Funktionsaufteilung zwischen Benutzer und Computer.</w:t>
      </w:r>
    </w:p>
    <w:p>
      <w:pPr>
        <w:pStyle w:val="Normal"/>
        <w:rPr/>
      </w:pPr>
      <w:r>
        <w:rPr/>
        <w:t xml:space="preserve">Einzelne Aspekte dieser Aufzählung werden in dieser Hausarbeit näher durchleuchtet. </w:t>
      </w:r>
    </w:p>
    <w:p>
      <w:pPr>
        <w:pStyle w:val="Normal"/>
        <w:rPr/>
      </w:pPr>
      <w:r>
        <w:rPr/>
      </w:r>
    </w:p>
    <w:sectPr>
      <w:headerReference w:type="default" r:id="rId2"/>
      <w:type w:val="nextPage"/>
      <w:pgSz w:w="11906" w:h="16838"/>
      <w:pgMar w:left="2552" w:right="1134" w:gutter="0" w:header="720" w:top="1985" w:footer="0" w:bottom="1134"/>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2%1.%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0"/>
        <w:numId w:val="2"/>
      </w:numPr>
      <w:spacing w:before="60" w:after="60"/>
      <w:outlineLvl w:val="2"/>
    </w:pPr>
    <w:rPr>
      <w:u w:val="single"/>
    </w:rPr>
  </w:style>
  <w:style w:type="paragraph" w:styleId="Heading4">
    <w:name w:val="Heading 4"/>
    <w:basedOn w:val="Normal"/>
    <w:next w:val="Normal"/>
    <w:qFormat/>
    <w:pPr>
      <w:keepNext w:val="true"/>
      <w:numPr>
        <w:ilvl w:val="0"/>
        <w:numId w:val="3"/>
      </w:numPr>
      <w:spacing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9">
    <w:name w:val="Heading 9"/>
    <w:basedOn w:val="Normal"/>
    <w:next w:val="Normal"/>
    <w:qFormat/>
    <w:pPr>
      <w:spacing w:before="60" w:after="60"/>
      <w:outlineLvl w:val="8"/>
    </w:pPr>
    <w:rPr>
      <w:u w:val="single"/>
    </w:rPr>
  </w:style>
  <w:style w:type="character" w:styleId="WW8Num4z0">
    <w:name w:val="WW8Num4z0"/>
    <w:qFormat/>
    <w:rPr/>
  </w:style>
  <w:style w:type="character" w:styleId="WW8Num4z1">
    <w:name w:val="WW8Num4z1"/>
    <w:qFormat/>
    <w:rPr>
      <w:b/>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3"/>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2:57:00Z</dcterms:created>
  <dc:creator>Silke Karaus</dc:creator>
  <dc:description/>
  <dc:language>en-US</dc:language>
  <cp:lastModifiedBy>Karaus,Silke</cp:lastModifiedBy>
  <dcterms:modified xsi:type="dcterms:W3CDTF">2002-03-10T10:44:00Z</dcterms:modified>
  <cp:revision>4</cp:revision>
  <dc:subject>Benutzerführung durch komplexe Anwendungssysteme</dc:subject>
  <dc:title>Vorwort</dc:title>
</cp:coreProperties>
</file>