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650584415"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515168307"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1802754456"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1127139770"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