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89: Intelligente Hilfesystem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455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/>
              <w:t>1. User Modelling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Designer entwirft System für typischen Us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ndere Systeme: User-Profile fil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(z. B. file </w:t>
            </w:r>
            <w:r>
              <w:rPr>
                <w:rFonts w:cs="Courier;Courier New" w:ascii="Courier;Courier New" w:hAnsi="Courier;Courier New"/>
              </w:rPr>
              <w:t xml:space="preserve">.profile </w:t>
            </w:r>
            <w:r>
              <w:rPr/>
              <w:t>bei UNIX)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Möglichkeiten zur Profilerstellung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 xml:space="preserve">Quantification: System kennt verschiedene Anfänger- /Expertenlevel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/>
              <w:t xml:space="preserve">Benutzer wechselt nach bestimmter  Systemnutzungszeit 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Automatische Benutzermodellierung nach Stereotypen: Stereotypen basieren auf Charakteristiken (z. B. einfache Unterscheidung Anfänger/Experte, komplexe zusammengesetzte Stereotypen)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Overlay models: Festes Modell wird mit Benutzerverhalten verglichen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/>
              <w:t>2. Domain- und Task-Modelling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System kennt gewöhnlichen Gebrauch, Fehler und Aufgaben;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2"/>
                <w:u w:val="single"/>
              </w:rPr>
            </w:pPr>
            <w:r>
              <w:rPr/>
              <w:t>versucht, Benutzermodell nach aktuellem Plan des Benutzers zu mache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/>
              <w:t>3. Modelling advisory strateg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2"/>
                <w:u w:val="single"/>
              </w:rPr>
            </w:pPr>
            <w:r>
              <w:rPr/>
              <w:t>System versucht, Intention des Users zu finden und entsprechende Problemlösung zu bieten</w:t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245995</wp:posOffset>
                </wp:positionV>
                <wp:extent cx="50292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Atzenbeck, Claus: Grundlagen MMI, a.a.O., S. 40 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8pt;mso-wrap-distance-left:9.05pt;mso-wrap-distance-right:9.05pt;mso-wrap-distance-top:0pt;mso-wrap-distance-bottom:0pt;margin-top:176.8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Atzenbeck, Claus: Grundlagen MMI, a.a.O., S. 40 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2552" w:right="1134" w:gutter="0" w:header="720" w:top="1985" w:footer="0" w:bottom="1134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5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6:37:00Z</dcterms:created>
  <dc:creator>Silke Karaus</dc:creator>
  <dc:description/>
  <dc:language>en-US</dc:language>
  <cp:lastModifiedBy>Karaus,Silke</cp:lastModifiedBy>
  <dcterms:modified xsi:type="dcterms:W3CDTF">2002-03-10T17:26:00Z</dcterms:modified>
  <cp:revision>9</cp:revision>
  <dc:subject>SE</dc:subject>
  <dc:title>Intelligente Hilfesysteme</dc:title>
</cp:coreProperties>
</file>