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36025</wp:posOffset>
                </wp:positionH>
                <wp:positionV relativeFrom="paragraph">
                  <wp:posOffset>4914900</wp:posOffset>
                </wp:positionV>
                <wp:extent cx="9150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2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5.8pt;margin-top:387pt;width:7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 xml:space="preserve">Abb. 80c: Evolutionäry Prototyp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593455" cy="445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3455" cy="445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99780" cy="43541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99780" cy="435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65pt;height:350.8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99780" cy="43541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99780" cy="435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4869180</wp:posOffset>
                </wp:positionV>
                <wp:extent cx="8046720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6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-vs.informatik.uni-ulm.de/Lehre/Seminar_Java/ausarbeitungen/OO-Einfuehrung/oo.html</w:t>
                              </w:r>
                            </w:hyperlink>
                            <w:r>
                              <w:rPr/>
                              <w:t xml:space="preserve"> vom 08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6pt;height:50.4pt;mso-wrap-distance-left:9.05pt;mso-wrap-distance-right:9.05pt;mso-wrap-distance-top:0pt;mso-wrap-distance-bottom:0pt;margin-top:383.4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5">
                        <w:r>
                          <w:rPr>
                            <w:rStyle w:val="InternetLink"/>
                          </w:rPr>
                          <w:t>http://www-vs.informatik.uni-ulm.de/Lehre/Seminar_Java/ausarbeitungen/OO-Einfuehrung/oo.html</w:t>
                        </w:r>
                      </w:hyperlink>
                      <w:r>
                        <w:rPr/>
                        <w:t xml:space="preserve"> vom 08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-vs.informatik.uni-ulm.de/Lehre/Seminar_Java/ausarbeitungen/OO-Einfuehrung/oo.html" TargetMode="External"/><Relationship Id="rId5" Type="http://schemas.openxmlformats.org/officeDocument/2006/relationships/hyperlink" Target="http://www-vs.informatik.uni-ulm.de/Lehre/Seminar_Java/ausarbeitungen/OO-Einfuehrung/oo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0:57:00Z</dcterms:created>
  <dc:creator>Silke Karaus</dc:creator>
  <dc:description/>
  <dc:language>en-US</dc:language>
  <cp:lastModifiedBy>Karaus,Silke</cp:lastModifiedBy>
  <dcterms:modified xsi:type="dcterms:W3CDTF">2002-03-10T16:51:00Z</dcterms:modified>
  <cp:revision>6</cp:revision>
  <dc:subject>Se</dc:subject>
  <dc:title>Evolutionary Prototyping</dc:title>
</cp:coreProperties>
</file>