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11656622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10340725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