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4: Gründe für Benutzerbeteiligung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2786"/>
        <w:gridCol w:w="2786"/>
      </w:tblGrid>
      <w:tr>
        <w:trPr/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Anwender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Benutzer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Entwickler</w:t>
            </w:r>
          </w:p>
        </w:tc>
      </w:tr>
      <w:tr>
        <w:trPr/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* Bessere</w:t>
            </w:r>
          </w:p>
          <w:p>
            <w:pPr>
              <w:pStyle w:val="Text"/>
              <w:rPr/>
            </w:pPr>
            <w:r>
              <w:rPr/>
              <w:t>Aufgabenangemessenheit der Software</w:t>
            </w:r>
          </w:p>
          <w:p>
            <w:pPr>
              <w:pStyle w:val="Text"/>
              <w:rPr/>
            </w:pPr>
            <w:r>
              <w:rPr/>
              <w:t>* Höhere Akzeptanz</w:t>
            </w:r>
          </w:p>
          <w:p>
            <w:pPr>
              <w:pStyle w:val="Text"/>
              <w:rPr/>
            </w:pPr>
            <w:r>
              <w:rPr/>
              <w:t>durch</w:t>
            </w:r>
          </w:p>
          <w:p>
            <w:pPr>
              <w:pStyle w:val="Text"/>
              <w:rPr/>
            </w:pPr>
            <w:r>
              <w:rPr/>
              <w:t>Benutzerorientierung</w:t>
            </w:r>
          </w:p>
          <w:p>
            <w:pPr>
              <w:pStyle w:val="Text"/>
              <w:rPr/>
            </w:pPr>
            <w:r>
              <w:rPr/>
              <w:t>* geringere Kosten durch Vermeidung nachträglicher, kostenintensiver Korrekturen</w:t>
            </w:r>
          </w:p>
          <w:p>
            <w:pPr>
              <w:pStyle w:val="Text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* Einsicht in Verständnis für Möglichkeiten und Grenzen neuer Technologien und die Arbeit der Entwickler</w:t>
            </w:r>
          </w:p>
          <w:p>
            <w:pPr>
              <w:pStyle w:val="Text"/>
              <w:rPr/>
            </w:pPr>
            <w:r>
              <w:rPr/>
              <w:t>* Größere Identifikation mit bzw. höhere Akzeptanz der Lösung</w:t>
            </w:r>
          </w:p>
          <w:p>
            <w:pPr>
              <w:pStyle w:val="Text"/>
              <w:rPr/>
            </w:pPr>
            <w:r>
              <w:rPr/>
              <w:t>* Höhere Motivation zur Benutzung des Systems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/>
            </w:pPr>
            <w:r>
              <w:rPr/>
              <w:t>* Feedback über ihr Produkt</w:t>
            </w:r>
          </w:p>
          <w:p>
            <w:pPr>
              <w:pStyle w:val="Text"/>
              <w:rPr/>
            </w:pPr>
            <w:r>
              <w:rPr/>
              <w:t>*Qualifizierungsmöglich-keiten in Fachfragen</w:t>
            </w:r>
          </w:p>
          <w:p>
            <w:pPr>
              <w:pStyle w:val="Text"/>
              <w:rPr/>
            </w:pPr>
            <w:r>
              <w:rPr/>
              <w:t>* Bessere Einsicht in die Arbeit der Benutzer</w:t>
            </w:r>
          </w:p>
          <w:p>
            <w:pPr>
              <w:pStyle w:val="Text"/>
              <w:rPr/>
            </w:pPr>
            <w:r>
              <w:rPr/>
              <w:t>* Größere Sicherheit bei der Lösungsfindung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5186045</wp:posOffset>
                </wp:positionV>
                <wp:extent cx="621792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Rauterberg, Matthias/Spinas, Philipp/Strohm, Oliver/Ulich, Eberhard/Weber, Daniel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Benutzerorientierte Software- Entwicklung, a.a.O., S. 27 und Rauterberg, Matthias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Benutzungsorientierte Benchmark-Tests: eine Methode zur Benutzerbeteiligung bei d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Entwicklung von Standardsoftware, Projektbericht Nr. 6, Zürich 1991, S. 1 ff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9.2pt;mso-wrap-distance-left:9.05pt;mso-wrap-distance-right:9.05pt;mso-wrap-distance-top:0pt;mso-wrap-distance-bottom:0pt;margin-top:408.3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Rauterberg, Matthias/Spinas, Philipp/Strohm, Oliver/Ulich, Eberhard/Weber, Daniel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Benutzerorientierte Software- Entwicklung, a.a.O., S. 27 und Rauterberg, Matthias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Benutzungsorientierte Benchmark-Tests: eine Methode zur Benutzerbeteiligung bei d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Entwicklung von Standardsoftware, Projektbericht Nr. 6, Zürich 1991, S. 1 ff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56845</wp:posOffset>
                </wp:positionV>
                <wp:extent cx="5389880" cy="434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880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8905" cy="4253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905" cy="425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pt;height:342.2pt;mso-wrap-distance-left:9.05pt;mso-wrap-distance-right:9.05pt;mso-wrap-distance-top:0pt;mso-wrap-distance-bottom:0pt;margin-top:12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8905" cy="4253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8905" cy="425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50:00Z</dcterms:created>
  <dc:creator>Silke Karaus</dc:creator>
  <dc:description/>
  <dc:language>en-US</dc:language>
  <cp:lastModifiedBy>Karaus,Silke</cp:lastModifiedBy>
  <dcterms:modified xsi:type="dcterms:W3CDTF">2002-03-10T15:43:00Z</dcterms:modified>
  <cp:revision>8</cp:revision>
  <dc:subject>SE</dc:subject>
  <dc:title>Benutzerbeteiligung</dc:title>
</cp:coreProperties>
</file>