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Abb. 66: Kriterien menschengerechter Arbeit</w:t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41910</wp:posOffset>
                </wp:positionV>
                <wp:extent cx="4279265" cy="295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265" cy="295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2417"/>
                            <w:bookmarkEnd w:id="0"/>
                            <w:r>
                              <w:rPr/>
                              <w:object w:dxaOrig="6452" w:dyaOrig="45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2.55pt;height:225.8pt" filled="f" o:ole="">
                                  <v:imagedata r:id="rId3" o:title=""/>
                                </v:shape>
                                <o:OLEObject Type="Embed" ProgID="" ShapeID="ole_rId2" DrawAspect="Content" ObjectID="_71618435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95pt;height:233pt;mso-wrap-distance-left:9.05pt;mso-wrap-distance-right:9.05pt;mso-wrap-distance-top:0pt;mso-wrap-distance-bottom:0pt;margin-top:3.3pt;mso-position-vertical-relative:text;margin-left:-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2417"/>
                      <w:bookmarkEnd w:id="1"/>
                      <w:r>
                        <w:rPr/>
                        <w:object w:dxaOrig="6452" w:dyaOrig="45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2.55pt;height:225.8pt" filled="f" o:ole="">
                            <v:imagedata r:id="rId5" o:title=""/>
                          </v:shape>
                          <o:OLEObject Type="Embed" ProgID="" ShapeID="ole_rId4" DrawAspect="Content" ObjectID="_180042598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83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940"/>
        <w:gridCol w:w="2940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rStyle w:val="Max"/>
                <w:sz w:val="20"/>
              </w:rPr>
              <w:t>Humankriterium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rStyle w:val="Max"/>
                <w:sz w:val="20"/>
              </w:rPr>
              <w:t>Inhalt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rStyle w:val="Max"/>
                <w:sz w:val="20"/>
              </w:rPr>
              <w:t>Wirkung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rStyle w:val="Max"/>
                <w:sz w:val="20"/>
              </w:rPr>
              <w:t>Ganzheitlichkeit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 xml:space="preserve">die Aufgaben enthalten planende, kontrollierende und ausführende Anteile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Bedeutung und Stellenwert der Tätigkeit wird erkannt</w:t>
            </w:r>
          </w:p>
          <w:p>
            <w:pPr>
              <w:pStyle w:val="Contents5"/>
              <w:numPr>
                <w:ilvl w:val="0"/>
                <w:numId w:val="2"/>
              </w:numPr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aus der Tätigkeit ergibt sich die Rückmeldung über den Arbeitsfortschritt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rStyle w:val="Max"/>
                <w:sz w:val="20"/>
              </w:rPr>
              <w:t>Anforderungs-</w:t>
              <w:br/>
              <w:t>vielfalt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 xml:space="preserve">Aufgaben mit Anforderungen an Körper und Psyche, Wechsel von intellektuellen Problemlöseaufgaben mit Routineaufgaben, Mischarbeit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es können unterschiedliche Fähigkeiten und Fertigkeiten eingesetzt werden,</w:t>
            </w:r>
          </w:p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einseitige Beanspruchungen werden vermieden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rStyle w:val="Max"/>
                <w:sz w:val="20"/>
              </w:rPr>
              <w:t>Möglichkeiten zur sozialen Interaktion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Kooperation, Kommunikation, Teamkonzepte 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Kommunikation und Kooperation sind möglich</w:t>
            </w:r>
          </w:p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chwierigkeiten können gemeinsam bewältigt werden</w:t>
            </w:r>
          </w:p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gegenseitige Unterstützung hilft Belastungen wie Stress besser zu bewältigen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rStyle w:val="Max"/>
                <w:sz w:val="20"/>
              </w:rPr>
              <w:t>Autonomi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 xml:space="preserve">Handlungs- und Entscheidungsspielräume sind vorhanden, ein gewisses Maß von Kontrolle über die Arbeitsschritte ermöglicht die Selbstregulierung des Arbeitsprozesses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elbstwertgefühl und die Bereitschaft zur Übernahme von Verantwortung werden gestärkt</w:t>
            </w:r>
          </w:p>
          <w:p>
            <w:pPr>
              <w:pStyle w:val="Contents5"/>
              <w:numPr>
                <w:ilvl w:val="0"/>
                <w:numId w:val="2"/>
              </w:numPr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man erfährt, nicht einfluss- und bedeutungslos zu sein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rStyle w:val="Max"/>
                <w:sz w:val="20"/>
              </w:rPr>
              <w:t>Lern- und Entwicklungs-</w:t>
              <w:br/>
              <w:t>möglichkeiten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Aufgaben enthalten zu lösende Probleme und die Möglichkeit Fehler zu machen 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ie allgemeine geistige Flexibilität bleibt erhalten</w:t>
            </w:r>
          </w:p>
          <w:p>
            <w:pPr>
              <w:pStyle w:val="Contents5"/>
              <w:numPr>
                <w:ilvl w:val="0"/>
                <w:numId w:val="2"/>
              </w:numPr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berufliche Qualifikationen werden erhalten und weiterentwickelt</w:t>
            </w:r>
          </w:p>
        </w:tc>
      </w:tr>
    </w:tbl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040</wp:posOffset>
                </wp:positionH>
                <wp:positionV relativeFrom="paragraph">
                  <wp:posOffset>182245</wp:posOffset>
                </wp:positionV>
                <wp:extent cx="539496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141.90.2.11/ergo-online/Arbeitsorg/G_Menschg-gest.htm</w:t>
                              </w:r>
                            </w:hyperlink>
                            <w:r>
                              <w:rPr/>
                              <w:t xml:space="preserve"> vom 05.03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50.4pt;mso-wrap-distance-left:9.05pt;mso-wrap-distance-right:9.05pt;mso-wrap-distance-top:0pt;mso-wrap-distance-bottom:0pt;margin-top:14.35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141.90.2.11/ergo-online/Arbeitsorg/G_Menschg-gest.htm</w:t>
                        </w:r>
                      </w:hyperlink>
                      <w:r>
                        <w:rPr/>
                        <w:t xml:space="preserve"> vom 05.03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1906" w:h="16838"/>
      <w:pgMar w:left="2552" w:right="1134" w:gutter="0" w:header="720" w:top="1985" w:footer="0" w:bottom="1134"/>
      <w:pgNumType w:start="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Max">
    <w:name w:val="Max."/>
    <w:qFormat/>
    <w:rPr>
      <w:b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3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Contents5">
    <w:name w:val="TOC 5"/>
    <w:basedOn w:val="Normal"/>
    <w:next w:val="Normal"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141.90.2.11/ergo-online/Arbeitsorg/G_Menschg-gest.htm" TargetMode="External"/><Relationship Id="rId7" Type="http://schemas.openxmlformats.org/officeDocument/2006/relationships/hyperlink" Target="http://141.90.2.11/ergo-online/Arbeitsorg/G_Menschg-gest.htm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1:53:00Z</dcterms:created>
  <dc:creator>Silke Karaus</dc:creator>
  <dc:description/>
  <dc:language>en-US</dc:language>
  <cp:lastModifiedBy>Karaus,Silke</cp:lastModifiedBy>
  <dcterms:modified xsi:type="dcterms:W3CDTF">2002-03-10T15:21:00Z</dcterms:modified>
  <cp:revision>9</cp:revision>
  <dc:subject>SE</dc:subject>
  <dc:title>Kriterien menschlicher Arbeit</dc:title>
</cp:coreProperties>
</file>