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64: Standardformalisme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4180"/>
      </w:tblGrid>
      <w:tr>
        <w:trPr/>
        <w:tc>
          <w:tcPr>
            <w:tcW w:w="418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ation</w:t>
            </w:r>
          </w:p>
        </w:tc>
        <w:tc>
          <w:tcPr>
            <w:tcW w:w="418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schreibung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Formale Notationen</w:t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für Kommunikation zwischen Designer und Programmierern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. Formale Notationen für Analysen</w:t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Interne/externe Konsistenz untersuchen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3. Modellorientierte Notationen</w:t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Mathematische Konstrukte, um Softwarekomponenten zu</w:t>
            </w:r>
          </w:p>
          <w:p>
            <w:pPr>
              <w:pStyle w:val="Normal"/>
              <w:rPr/>
            </w:pPr>
            <w:r>
              <w:rPr/>
              <w:t>beschreiben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4. Algebraische Notationen</w:t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Geben kein Bild der Komponenten eines Objekts, sondern</w:t>
            </w:r>
          </w:p>
          <w:p>
            <w:pPr>
              <w:pStyle w:val="Normal"/>
              <w:rPr/>
            </w:pPr>
            <w:r>
              <w:rPr/>
              <w:t>beschreiben Objekt von außen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5. Temporal logic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Darstellung in Logik- Schreibweise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6. Interaktionsmodelle</w:t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WYSIWYG- konsistent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7. PIE- Modell: Black- Box- Modell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beschreibt nicht Systemarchitektur, nur Input und Output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8. Modelle für spezielle Bereiche</w:t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(z. B. Window- Systeme, Timing, Attention)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4429125</wp:posOffset>
                </wp:positionV>
                <wp:extent cx="5669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Atzenbeck, Claus: Grundlagen Mensch- Maschine- Interaktion, a.a.O., S. 3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348.7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Atzenbeck, Claus: Grundlagen Mensch- Maschine- Interaktion, a.a.O., S. 3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w="11906" w:h="16838"/>
      <w:pgMar w:left="2552" w:right="1134" w:gutter="0" w:header="720" w:top="1985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Vgl. Abb. 64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Vgl. Abb. 64b und Gause, Donald C./Weinberg, Gerald M. :Software Requirements,</w:t>
      </w:r>
    </w:p>
    <w:p>
      <w:pPr>
        <w:pStyle w:val="Footnote"/>
        <w:rPr/>
      </w:pPr>
      <w:r>
        <w:rPr/>
        <w:t xml:space="preserve">    </w:t>
      </w:r>
      <w:r>
        <w:rPr/>
        <w:t>München/Wien 1993, S. 252 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3:29:00Z</dcterms:created>
  <dc:creator>Silke Karaus</dc:creator>
  <dc:description/>
  <dc:language>en-US</dc:language>
  <cp:lastModifiedBy>Karaus,Silke</cp:lastModifiedBy>
  <dcterms:modified xsi:type="dcterms:W3CDTF">2002-03-10T15:15:00Z</dcterms:modified>
  <cp:revision>16</cp:revision>
  <dc:subject>SE</dc:subject>
  <dc:title>Standardformalismen</dc:title>
</cp:coreProperties>
</file>