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15985</wp:posOffset>
                </wp:positionH>
                <wp:positionV relativeFrom="paragraph">
                  <wp:posOffset>4869180</wp:posOffset>
                </wp:positionV>
                <wp:extent cx="118935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9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70.55pt;margin-top:383.4pt;width:93.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9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60b: Reguläre Ausdrück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97180</wp:posOffset>
                </wp:positionV>
                <wp:extent cx="8231505" cy="4162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1505" cy="416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37830" cy="40614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37830" cy="406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15pt;height:327.75pt;mso-wrap-distance-left:9.05pt;mso-wrap-distance-right:9.05pt;mso-wrap-distance-top:0pt;mso-wrap-distance-bottom:0pt;margin-top:23.4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37830" cy="40614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37830" cy="406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</wp:posOffset>
                </wp:positionH>
                <wp:positionV relativeFrom="paragraph">
                  <wp:posOffset>4869180</wp:posOffset>
                </wp:positionV>
                <wp:extent cx="7040880" cy="365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eber, Michael: Mediale Informatik. Formale Methoden zur Dialognotation, a.a.O., S. 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28.8pt;mso-wrap-distance-left:9.05pt;mso-wrap-distance-right:9.05pt;mso-wrap-distance-top:0pt;mso-wrap-distance-bottom:0pt;margin-top:383.4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eber, Michael: Mediale Informatik. Formale Methoden zur Dialognotation, a.a.O., S. 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5:11:00Z</dcterms:created>
  <dc:creator>SIlke Karaus</dc:creator>
  <dc:description/>
  <dc:language>en-US</dc:language>
  <cp:lastModifiedBy>Karaus,Silke</cp:lastModifiedBy>
  <dcterms:modified xsi:type="dcterms:W3CDTF">2002-03-10T15:04:00Z</dcterms:modified>
  <cp:revision>6</cp:revision>
  <dc:subject>SE</dc:subject>
  <dc:title>Reguläre Ausdrücke</dc:title>
</cp:coreProperties>
</file>