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27465</wp:posOffset>
                </wp:positionH>
                <wp:positionV relativeFrom="paragraph">
                  <wp:posOffset>5006340</wp:posOffset>
                </wp:positionV>
                <wp:extent cx="82359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8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3pt;margin-top:394.2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f: SD Notation für Structure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97180</wp:posOffset>
                </wp:positionV>
                <wp:extent cx="8582025" cy="4055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2025" cy="405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1525" cy="3954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1525" cy="395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75pt;height:319.35pt;mso-wrap-distance-left:9.05pt;mso-wrap-distance-right:9.05pt;mso-wrap-distance-top:0pt;mso-wrap-distance-bottom:0pt;margin-top:23.4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1525" cy="39547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1525" cy="395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4960620</wp:posOffset>
                </wp:positionV>
                <wp:extent cx="612648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ittermeir, Roland: Modellierung, Universität Klagenfurt 2001, S. 6-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1.6pt;mso-wrap-distance-left:9.05pt;mso-wrap-distance-right:9.05pt;mso-wrap-distance-top:0pt;mso-wrap-distance-bottom:0pt;margin-top:390.6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ittermeir, Roland: Modellierung, Universität Klagenfurt 2001, S. 6-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4:36:00Z</dcterms:created>
  <dc:creator>Silke Karaus</dc:creator>
  <dc:description/>
  <dc:language>en-US</dc:language>
  <cp:lastModifiedBy>Karaus,Silke</cp:lastModifiedBy>
  <dcterms:modified xsi:type="dcterms:W3CDTF">2002-03-10T14:52:00Z</dcterms:modified>
  <cp:revision>6</cp:revision>
  <dc:subject>SE</dc:subject>
  <dc:title>Structure Chart SD</dc:title>
</cp:coreProperties>
</file>