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59: Diagramm Arten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tbl>
      <w:tblPr>
        <w:tblW w:w="83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4180"/>
      </w:tblGrid>
      <w:tr>
        <w:trPr/>
        <w:tc>
          <w:tcPr>
            <w:tcW w:w="418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418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Formatvorlage1"/>
              <w:rPr/>
            </w:pPr>
            <w:r>
              <w:rPr/>
              <w:t>Merkmale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. State transition networks (STN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ustandsautomaten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Heading5"/>
              <w:spacing w:before="0" w:after="0"/>
              <w:rPr/>
            </w:pPr>
            <w:r>
              <w:rPr/>
              <w:t>Gerichteter Graph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Knoten entsprechen Zuständen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Kanten entsprechen Übergängen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Kanten sind annotiert mit der Benutzeraktion,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die den Zustandsübergang auslöst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Kanten sind annotiert mit der Aktion, die das System während des Übergangs ausführt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Zustandsautomaten werden seit den 1960ern für Dialogdesign verwendet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Durch die Hierarchie können komplexe Systeme entworfen werden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Methode auch für Prototyping gut geeignet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Gut geeignet zur Repräsentation von sequentiellen, iterativen und selektiven Dialogen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Für nebenläufigen Dialog ungeeignet, da</w:t>
            </w:r>
            <w:r>
              <w:rPr>
                <w:rFonts w:cs="Arial" w:ascii="Arial" w:hAnsi="Arial"/>
                <w:sz w:val="56"/>
              </w:rPr>
              <w:t xml:space="preserve"> </w:t>
            </w:r>
            <w:r>
              <w:rPr/>
              <w:t>die Anzahl der Zustände kombinatorisch wächst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 State charts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 eine Art STN</w:t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 xml:space="preserve">Hierarchische Automaten zur Vermeidung der Zustandsexplosion 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Wird u.a. verwendet im Produkt STATEMATE im Software Engineering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Hierarchie, jedoch Diagramm nicht aufgesplittet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Struktur und Teile in einem Diagramm (wie einfache STNs)</w:t>
            </w:r>
          </w:p>
          <w:p>
            <w:pPr>
              <w:pStyle w:val="Heading5"/>
              <w:spacing w:before="0" w:after="0"/>
              <w:rPr/>
            </w:pPr>
            <w:r>
              <w:rPr/>
              <w:t>Besondere Eigenschaften von state charts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>
                <w:b/>
              </w:rPr>
              <w:t>Zustandsgeneralisierung</w:t>
            </w:r>
            <w:r>
              <w:rPr/>
              <w:t xml:space="preserve"> (Entweder-Oder-Komposition)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Zusammenfassen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/>
              <w:t>von Zuständen mit gleichen Zustandsübergängen zu einem neuen „Oberzustand“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>
                <w:b/>
              </w:rPr>
              <w:t>Parallelität</w:t>
            </w:r>
            <w:r>
              <w:rPr/>
              <w:t xml:space="preserve"> (Und- Komposition)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Nebenläufigkeiten werden in Teilsystemen dargestellt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Befindet sich das System in einem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 xml:space="preserve">      </w:t>
            </w:r>
            <w:r>
              <w:rPr/>
              <w:t>(übergeordneten) Gesamtzustand,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 xml:space="preserve">      </w:t>
            </w:r>
            <w:r>
              <w:rPr/>
              <w:t>dann auch in allen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/>
              <w:t>zugehörigen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 xml:space="preserve">       </w:t>
            </w:r>
            <w:r>
              <w:rPr/>
              <w:t>Teilzuständen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Synchronisation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Parallele Teilsysteme können synchronisiert werden durch Broadcast gemeinsamer Ereignisse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3. Petri- Netz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Modell zur Beschreibung und Analyse von Abläufen mit nebenläufigen Prozessen und nicht-deterministischen Vorgäng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insetzbar für unterschiedlichste Fragestellung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962 von Carl Adam Petri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Gerichteter Graph mit zwei Knotentypen</w:t>
            </w:r>
          </w:p>
          <w:p>
            <w:pPr>
              <w:pStyle w:val="Normal"/>
              <w:rPr/>
            </w:pPr>
            <w:r>
              <w:rPr/>
              <w:t>-     Stellen (oder Plätze) und Transition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ellen entsprechen einer Datenablage oder Zustan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ansitionen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/>
              <w:t>beschreiben Verarbeitung von Dat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nten dürfen nur Knoten unterschiedlichen Typs verbind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ellen heiß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ingabestellen bzgl. Ihre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usgangskant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usgabestellen bzgl. Ihre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ingangskanten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3. Flussdiagramme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Sehr alte grafische Notation für Programmabläufe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Beinhaltet bspw. Symbol für Lochkart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ann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adaptiert werden für Dialogabläufe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 xml:space="preserve">Zeigen Prozesse und Entscheidungen  nicht gleich STN 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Viele Arten von Rahmen, die verschiedene Aktivitäten anzeigen</w:t>
            </w:r>
          </w:p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Bewertung</w:t>
            </w:r>
          </w:p>
          <w:p>
            <w:pPr>
              <w:pStyle w:val="Normal"/>
              <w:rPr/>
            </w:pPr>
            <w:r>
              <w:rPr/>
              <w:t>-     Einfache Modellierung</w:t>
            </w:r>
          </w:p>
          <w:p>
            <w:pPr>
              <w:pStyle w:val="Formatvorlage1"/>
              <w:rPr/>
            </w:pPr>
            <w:r>
              <w:rPr/>
              <w:t>-     Leicht verständlic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eine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/>
              <w:t>Nebenläufigke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4. JSD (Jackson Structered Design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iagrams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Contents5"/>
              <w:numPr>
                <w:ilvl w:val="0"/>
                <w:numId w:val="2"/>
              </w:numPr>
              <w:rPr/>
            </w:pPr>
            <w:r>
              <w:rPr/>
              <w:t>Hierarchie (Baum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,*‘ in einem Kasten bedeutet beliebig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ft Wiederholung</w:t>
            </w:r>
          </w:p>
          <w:p>
            <w:pPr>
              <w:pStyle w:val="Normal"/>
              <w:rPr/>
            </w:pPr>
            <w:r>
              <w:rPr/>
              <w:t>-    ,o‘ in einem Kasten bedeutet optional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5. SA/SAD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Contents5"/>
              <w:numPr>
                <w:ilvl w:val="0"/>
                <w:numId w:val="7"/>
              </w:numPr>
              <w:rPr/>
            </w:pPr>
            <w:r>
              <w:rPr/>
              <w:t>Structured Analysis and Design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6. OMT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</w:t>
            </w:r>
          </w:p>
        </w:tc>
        <w:tc>
          <w:tcPr>
            <w:tcW w:w="418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Contents5"/>
              <w:numPr>
                <w:ilvl w:val="0"/>
                <w:numId w:val="8"/>
              </w:numPr>
              <w:rPr/>
            </w:pPr>
            <w:r>
              <w:rPr/>
              <w:t>Object Modelling Technique</w:t>
            </w:r>
          </w:p>
        </w:tc>
      </w:tr>
      <w:tr>
        <w:trPr/>
        <w:tc>
          <w:tcPr>
            <w:tcW w:w="4180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7. UML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</w:t>
            </w:r>
          </w:p>
        </w:tc>
        <w:tc>
          <w:tcPr>
            <w:tcW w:w="418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Universal Modelling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5190490</wp:posOffset>
                </wp:positionV>
                <wp:extent cx="57607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Atzenbeck, Klaus: Grundlagen Mensch- Maschine- Interaktion, a.a.O., S. 29 und Weber, Michael: Mediale Informatik. Formale Methoden zur Dialognotation, S. 1 f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3.2pt;mso-wrap-distance-left:9.05pt;mso-wrap-distance-right:9.05pt;mso-wrap-distance-top:0pt;mso-wrap-distance-bottom:0pt;margin-top:408.7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Atzenbeck, Klaus: Grundlagen Mensch- Maschine- Interaktion, a.a.O., S. 29 und Weber, Michael: Mediale Informatik. Formale Methoden zur Dialognotation, S. 1 f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w="11906" w:h="16838"/>
      <w:pgMar w:left="2552" w:right="1134" w:gutter="0" w:header="720" w:top="1985" w:footer="0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bb. 59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bb. 59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bb. 59c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bb. 59d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bb. 59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bb. 59f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bb. 59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Abb. 59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9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3:12:00Z</dcterms:created>
  <dc:creator>Silke Karaus</dc:creator>
  <dc:description/>
  <dc:language>en-US</dc:language>
  <cp:lastModifiedBy>Karaus,Silke</cp:lastModifiedBy>
  <dcterms:modified xsi:type="dcterms:W3CDTF">2002-03-10T14:43:00Z</dcterms:modified>
  <cp:revision>29</cp:revision>
  <dc:subject>SE</dc:subject>
  <dc:title>Diagramm Arten</dc:title>
</cp:coreProperties>
</file>