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58: Elemente der Interactiv Speech Theory</w:t>
      </w:r>
    </w:p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118745</wp:posOffset>
                </wp:positionV>
                <wp:extent cx="5116830" cy="4617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461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5220" cy="45256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5220" cy="452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363.6pt;mso-wrap-distance-left:9.05pt;mso-wrap-distance-right:9.05pt;mso-wrap-distance-top:0pt;mso-wrap-distance-bottom:0pt;margin-top:9.35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5220" cy="45256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5220" cy="4525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840</wp:posOffset>
                </wp:positionH>
                <wp:positionV relativeFrom="paragraph">
                  <wp:posOffset>8180070</wp:posOffset>
                </wp:positionV>
                <wp:extent cx="475488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Atzenbeck, Claus: Mensch- Maschine- Interaktion, a.a.O., S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8.8pt;mso-wrap-distance-left:9.05pt;mso-wrap-distance-right:9.05pt;mso-wrap-distance-top:0pt;mso-wrap-distance-bottom:0pt;margin-top:644.1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Atzenbeck, Claus: Mensch- Maschine- Interaktion, a.a.O., S.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2552" w:right="1134" w:gutter="0" w:header="720" w:top="1985" w:footer="0" w:bottom="113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3:00:00Z</dcterms:created>
  <dc:creator>Silke Karaus</dc:creator>
  <dc:description/>
  <dc:language>en-US</dc:language>
  <cp:lastModifiedBy>Karaus,Silke</cp:lastModifiedBy>
  <dcterms:modified xsi:type="dcterms:W3CDTF">2002-03-11T16:55:00Z</dcterms:modified>
  <cp:revision>5</cp:revision>
  <dc:subject>SE</dc:subject>
  <dc:title>Elemente der Interactiv Speech Theory</dc:title>
</cp:coreProperties>
</file>