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56: Datenfluss im DANISH DIALOGUE SYST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385445</wp:posOffset>
                </wp:positionV>
                <wp:extent cx="5844540" cy="74447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744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1025" cy="7354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1025" cy="7354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pt;height:586.2pt;mso-wrap-distance-left:9.05pt;mso-wrap-distance-right:9.05pt;mso-wrap-distance-top:0pt;mso-wrap-distance-bottom:0pt;margin-top:30.3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1025" cy="7354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1025" cy="7354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8340725</wp:posOffset>
                </wp:positionV>
                <wp:extent cx="539496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Atzenbeck, Claus: Mensch- Maschine- Interaktion, a.a.O., S.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36pt;mso-wrap-distance-left:9.05pt;mso-wrap-distance-right:9.05pt;mso-wrap-distance-top:0pt;mso-wrap-distance-bottom:0pt;margin-top:656.7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Atzenbeck, Claus: Mensch- Maschine- Interaktion, a.a.O., S.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2552" w:right="1134" w:gutter="0" w:header="720" w:top="1985" w:footer="0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2:54:00Z</dcterms:created>
  <dc:creator>Silke Karaus</dc:creator>
  <dc:description/>
  <dc:language>en-US</dc:language>
  <cp:lastModifiedBy>Karaus,Silke</cp:lastModifiedBy>
  <dcterms:modified xsi:type="dcterms:W3CDTF">2002-03-10T14:32:00Z</dcterms:modified>
  <cp:revision>4</cp:revision>
  <dc:subject>SE</dc:subject>
  <dc:title>Datenfluss im DDS</dc:title>
</cp:coreProperties>
</file>