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  <w:u w:val="single"/>
        </w:rPr>
        <w:t>Abb. 4a: Kenntnisse der Entwick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ine wichtige Ursache schlechter softwareergonomischer Gestaltung liegt darin, dass softwareergonomisches Wissen bei den kommerziellen (und universitären) Entwicklungsgruppen heute noch kaum vorhanden ist. So kamen Beimel/Hüttner/Wandke 1992 bei einer Befragung von 82 Programmierern in 50 Softwarefirmen zu folgendem Ergebnis: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22% kannten die DIN-Norm,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1% die ISO-Norm.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2/3 der Softwareentwickler verfügten über „keinerlei“ softwareergonomische Erfahr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9860</wp:posOffset>
                </wp:positionV>
                <wp:extent cx="5664200" cy="388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6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1.55pt;height:298.8pt" filled="f" o:ole="">
                                  <v:imagedata r:id="rId3" o:title=""/>
                                </v:shape>
                                <o:OLEObject Type="Embed" ProgID="Excel.Sheet.12" ShapeID="ole_rId2" DrawAspect="Content" ObjectID="_53225989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306.2pt;mso-wrap-distance-left:9.05pt;mso-wrap-distance-right:9.05pt;mso-wrap-distance-top:0pt;mso-wrap-distance-bottom:0pt;margin-top:11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6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1.55pt;height:298.8pt" filled="f" o:ole="">
                            <v:imagedata r:id="rId5" o:title=""/>
                          </v:shape>
                          <o:OLEObject Type="Embed" ProgID="Excel.Sheet.12" ShapeID="ole_rId4" DrawAspect="Content" ObjectID="_4953132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5087620</wp:posOffset>
                </wp:positionV>
                <wp:extent cx="548640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Krause, Jürgen: Das WOB – Modell, Zur Gestaltung objektorientiert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fischer Benutzungsoberflächen, Januar 1996; </w:t>
                            </w:r>
                            <w:r>
                              <w:rPr>
                                <w:lang w:eastAsia="de-DE"/>
                              </w:rPr>
                              <w:t>Beimel, J., Hüttner, J., Wandke, H. (1992): Kenntnisse von Programmierern auf dem Gebiet der Software- Ergonomie. Vortrag Fachtagung “Arbeits-, Betriebs- und Organisationspsychologie v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Ort”. 25.- 27.5.1992. Bad Lauterb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00.6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Krause, Jürgen: Das WOB – Modell, Zur Gestaltung objektorientiert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fischer Benutzungsoberflächen, Januar 1996; </w:t>
                      </w:r>
                      <w:r>
                        <w:rPr>
                          <w:lang w:eastAsia="de-DE"/>
                        </w:rPr>
                        <w:t>Beimel, J., Hüttner, J., Wandke, H. (1992): Kenntnisse von Programmierern auf dem Gebiet der Software- Ergonomie. Vortrag Fachtagung “Arbeits-, Betriebs- und Organisationspsychologie vor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Ort”. 25.- 27.5.1992. Bad Lauterb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60"/>
      <w:ind w:left="283" w:hanging="283"/>
      <w:jc w:val="both"/>
    </w:pPr>
    <w:rPr>
      <w:rFonts w:ascii="Arial" w:hAnsi="Arial" w:cs="Arial"/>
    </w:rPr>
  </w:style>
  <w:style w:type="paragraph" w:styleId="Datum">
    <w:name w:val="Datum"/>
    <w:basedOn w:val="Normal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04:00Z</dcterms:created>
  <dc:creator>Silke Karaus</dc:creator>
  <dc:description/>
  <dc:language>en-US</dc:language>
  <cp:lastModifiedBy>Karaus,Silke</cp:lastModifiedBy>
  <dcterms:modified xsi:type="dcterms:W3CDTF">2002-03-10T10:55:00Z</dcterms:modified>
  <cp:revision>5</cp:revision>
  <dc:subject>SE</dc:subject>
  <dc:title>Kenntnisse der Entwickler</dc:title>
</cp:coreProperties>
</file>