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100413625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158361417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