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19019468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8679926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