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19b: Treemaps (Baumkarten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ese auf den ersten Blick neu erscheinende Visualisierungstechnik vermag eine vollständige Nutzung des zur Verfügung stehenden Bildschirmbereich zu gewährleisten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ie war zunächst entwickelt worden, um große Verzeichnisstrukturen von Festplatten abzubilden, ermöglicht allerdings die Darstellung beliebiger streng hierarchische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nformationsstrukture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ur Erklärung, wie Baumkarten aus einer hierarchischen Informationsstruktur gebildet werden, wird hier die Umsetzung an einer Beispielhierarchie illustriert. Dazu wird eine vergleichsweise kleine Hierarchie benut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10795</wp:posOffset>
                </wp:positionV>
                <wp:extent cx="5303520" cy="4063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406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20640" cy="39706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0640" cy="3970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319.95pt;mso-wrap-distance-left:9.05pt;mso-wrap-distance-right:9.05pt;mso-wrap-distance-top:0pt;mso-wrap-distance-bottom:0pt;margin-top:0.8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20640" cy="39706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20640" cy="3970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Festplattenhierarchie im Windows Explorer 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280</wp:posOffset>
                </wp:positionH>
                <wp:positionV relativeFrom="paragraph">
                  <wp:posOffset>27305</wp:posOffset>
                </wp:positionV>
                <wp:extent cx="4659630" cy="2510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251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67225" cy="24091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8" r="-1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7225" cy="2409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97.7pt;mso-wrap-distance-left:9.05pt;mso-wrap-distance-right:9.05pt;mso-wrap-distance-top:0pt;mso-wrap-distance-bottom:0pt;margin-top:2.15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67225" cy="24091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28" r="-1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7225" cy="2409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Hierarchieba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280</wp:posOffset>
                </wp:positionH>
                <wp:positionV relativeFrom="paragraph">
                  <wp:posOffset>324485</wp:posOffset>
                </wp:positionV>
                <wp:extent cx="5212080" cy="3768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3768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0310" cy="3667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0310" cy="366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296.7pt;mso-wrap-distance-left:9.05pt;mso-wrap-distance-right:9.05pt;mso-wrap-distance-top:0pt;mso-wrap-distance-bottom:0pt;margin-top:25.55pt;mso-position-vertical-relative:text;margin-left:1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20310" cy="3667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0310" cy="366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aumkar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607060</wp:posOffset>
                </wp:positionV>
                <wp:extent cx="5486400" cy="8229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8">
                              <w:r>
                                <w:rPr>
                                  <w:rStyle w:val="InternetLink"/>
                                </w:rPr>
                                <w:t>http://www.cs.umd.edu/projects/hcil/Research/treemaps.html</w:t>
                              </w:r>
                            </w:hyperlink>
                            <w:r>
                              <w:rPr/>
                              <w:t xml:space="preserve"> vom 15.02.02 und Wiechert, Holger: 3D-Visualisierungstechniken zur Navigation in Hypertextstrukturen - Eine vergleichende Bewertung nach software- ergonomischen Kriterien, Paderborn, 1998, S. 47 f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4.8pt;mso-wrap-distance-left:9.05pt;mso-wrap-distance-right:9.05pt;mso-wrap-distance-top:0pt;mso-wrap-distance-bottom:0pt;margin-top:47.8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9">
                        <w:r>
                          <w:rPr>
                            <w:rStyle w:val="InternetLink"/>
                          </w:rPr>
                          <w:t>http://www.cs.umd.edu/projects/hcil/Research/treemaps.html</w:t>
                        </w:r>
                      </w:hyperlink>
                      <w:r>
                        <w:rPr/>
                        <w:t xml:space="preserve"> vom 15.02.02 und Wiechert, Holger: 3D-Visualisierungstechniken zur Navigation in Hypertextstrukturen - Eine vergleichende Bewertung nach software- ergonomischen Kriterien, Paderborn, 1998, S. 47 f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2552" w:right="1134" w:gutter="0" w:header="720" w:top="1985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yperlink" Target="http://www.cs.umd.edu/projects/hcil/Research/treemaps.html" TargetMode="External"/><Relationship Id="rId9" Type="http://schemas.openxmlformats.org/officeDocument/2006/relationships/hyperlink" Target="http://www.cs.umd.edu/projects/hcil/Research/treemaps.html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11:02:00Z</dcterms:created>
  <dc:creator>Silke Karaus</dc:creator>
  <dc:description/>
  <dc:language>en-US</dc:language>
  <cp:lastModifiedBy>Karaus,Silke</cp:lastModifiedBy>
  <dcterms:modified xsi:type="dcterms:W3CDTF">2002-03-11T16:37:00Z</dcterms:modified>
  <cp:revision>9</cp:revision>
  <dc:subject>Software- Ergonomie</dc:subject>
  <dc:title>Treemaps</dc:title>
</cp:coreProperties>
</file>