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53145</wp:posOffset>
                </wp:positionH>
                <wp:positionV relativeFrom="paragraph">
                  <wp:posOffset>491490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87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13: Komponenten des Model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869680" cy="64008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ie </w:t>
                            </w:r>
                            <w:r>
                              <w:rPr>
                                <w:b/>
                              </w:rPr>
                              <w:t>Ein-/Ausgabeschnittstelle</w:t>
                            </w:r>
                            <w:r>
                              <w:rPr/>
                              <w:t xml:space="preserve"> definiert Regeln für die Eingabe des Benutzers – wie etwa zur Positionierung des Cursors per Maus oder 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Tastatur - und die Ausgabe des Rechners in Hinblick auf die Art der Darstellung, Formatierung von Daten, Meldungen oder Werkzeugen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d Orts- und Farbcodieru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50.4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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Die </w:t>
                      </w:r>
                      <w:r>
                        <w:rPr>
                          <w:b/>
                        </w:rPr>
                        <w:t>Ein-/Ausgabeschnittstelle</w:t>
                      </w:r>
                      <w:r>
                        <w:rPr/>
                        <w:t xml:space="preserve"> definiert Regeln für die Eingabe des Benutzers – wie etwa zur Positionierung des Cursors per Maus oder 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Tastatur - und die Ausgabe des Rechners in Hinblick auf die Art der Darstellung, Formatierung von Daten, Meldungen oder Werkzeugen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d Orts- und Farbcodieru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937260</wp:posOffset>
                </wp:positionV>
                <wp:extent cx="8686800" cy="6400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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ie </w:t>
                            </w:r>
                            <w:r>
                              <w:rPr>
                                <w:b/>
                              </w:rPr>
                              <w:t>Dialogschnittstelle</w:t>
                            </w:r>
                            <w:r>
                              <w:rPr/>
                              <w:t xml:space="preserve"> bestimmt Regeln, die den Ablauf der Arbeit des Benutzers mit dem System festlegen, ob etwa in einem oder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mehreren Schritten vorgegangen wird, auf welche Art Aufträge an das System erteilt werden, wie der Benutzer durch das Hilfe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terstützt wi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50.4pt;mso-wrap-distance-left:9.05pt;mso-wrap-distance-right:9.05pt;mso-wrap-distance-top:0pt;mso-wrap-distance-bottom:0pt;margin-top:73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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Die </w:t>
                      </w:r>
                      <w:r>
                        <w:rPr>
                          <w:b/>
                        </w:rPr>
                        <w:t>Dialogschnittstelle</w:t>
                      </w:r>
                      <w:r>
                        <w:rPr/>
                        <w:t xml:space="preserve"> bestimmt Regeln, die den Ablauf der Arbeit des Benutzers mit dem System festlegen, ob etwa in einem oder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mehreren Schritten vorgegangen wird, auf welche Art Aufträge an das System erteilt werden, wie der Benutzer durch das Hilfe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terstützt wi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577340</wp:posOffset>
                </wp:positionV>
                <wp:extent cx="8869680" cy="731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ie </w:t>
                            </w:r>
                            <w:r>
                              <w:rPr>
                                <w:b/>
                              </w:rPr>
                              <w:t>Werkzeugschnittstelle</w:t>
                            </w:r>
                            <w:r>
                              <w:rPr/>
                              <w:t xml:space="preserve"> bezieht sich auf die eigentliche Arbeitsaufgabe des Benutzers. Sie repräsentiert Arbeitsgegenstände (Dat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in ihrem aktuellen Bearbeitungsstadium sowie die dazu verfügbaren (Software)Werkzeuge. Das Anwendungssystem stellt für 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Benutzer somit nur eine Ansammlung verschiedener Werkzeuge dar, deren Kombinationsprinzipien die Werkzeugschnittstelle bestimm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57.6pt;mso-wrap-distance-left:9.05pt;mso-wrap-distance-right:9.05pt;mso-wrap-distance-top:0pt;mso-wrap-distance-bottom:0pt;margin-top:124.2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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Die </w:t>
                      </w:r>
                      <w:r>
                        <w:rPr>
                          <w:b/>
                        </w:rPr>
                        <w:t>Werkzeugschnittstelle</w:t>
                      </w:r>
                      <w:r>
                        <w:rPr/>
                        <w:t xml:space="preserve"> bezieht sich auf die eigentliche Arbeitsaufgabe des Benutzers. Sie repräsentiert Arbeitsgegenstände (Dat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in ihrem aktuellen Bearbeitungsstadium sowie die dazu verfügbaren (Software)Werkzeuge. Das Anwendungssystem stellt für 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Benutzer somit nur eine Ansammlung verschiedener Werkzeuge dar, deren Kombinationsprinzipien die Werkzeugschnittstelle bestim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2217420</wp:posOffset>
                </wp:positionV>
                <wp:extent cx="8961120" cy="1005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1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ie </w:t>
                            </w:r>
                            <w:r>
                              <w:rPr>
                                <w:b/>
                              </w:rPr>
                              <w:t>Organisationsschnittstelle</w:t>
                            </w:r>
                            <w:r>
                              <w:rPr/>
                              <w:t xml:space="preserve"> wird geprägt durch Regeln, die das Entstehen, Festlegen und Verteilen von Arbeitsaufgaben des Benutzers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d deren Zusammenhang mit Aufgaben anderer Personen in der Organisation bestimmen (z.B. Dienstweg, Arbeitsteilung). Sie gliedert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sich in einen technischen Teil bzgl. der Integration von Anwender und Rechner in die Organisation (unter besonderer Berücksichtigung 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er Kooperation mittels des Anwendungssystems) und in einen nicht technischen Teil (Aufgabenschnittstelle)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/>
                              <w:t xml:space="preserve"> der auf die Integration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enutzers und seiner Aufgaben in die Aufbau- und Ablauforganisation Bezug nimm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pt;height:79.2pt;mso-wrap-distance-left:9.05pt;mso-wrap-distance-right:9.05pt;mso-wrap-distance-top:0pt;mso-wrap-distance-bottom:0pt;margin-top:174.6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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Die </w:t>
                      </w:r>
                      <w:r>
                        <w:rPr>
                          <w:b/>
                        </w:rPr>
                        <w:t>Organisationsschnittstelle</w:t>
                      </w:r>
                      <w:r>
                        <w:rPr/>
                        <w:t xml:space="preserve"> wird geprägt durch Regeln, die das Entstehen, Festlegen und Verteilen von Arbeitsaufgaben des Benutzers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d deren Zusammenhang mit Aufgaben anderer Personen in der Organisation bestimmen (z.B. Dienstweg, Arbeitsteilung). Sie gliedert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sich in einen technischen Teil bzgl. der Integration von Anwender und Rechner in die Organisation (unter besonderer Berücksichtigung 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er Kooperation mittels des Anwendungssystems) und in einen nicht technischen Teil (Aufgabenschnittstelle)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/>
                        <w:t xml:space="preserve"> der auf die Integration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Benutzers und seiner Aufgaben in die Aufbau- und Ablauforganisation Bezug ni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3223260</wp:posOffset>
                </wp:positionV>
                <wp:extent cx="8778240" cy="8229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imär wird mit diesem Modell die Forderung nach anwendungsunabhängigen Benutzungsschnittstellen verfolgt. Ein Benutzer soll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unabhängig von der Gestaltung der Benutzungsschnittstelle - bei verschiedenen Anwendungssystemen für gleiche Aktionen gle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ndlungen vornehmen. Dieses Ziel zur Gestaltung von Benutzungsschnittstellen ist zwar noch nicht vollständig erreicht, die Mehrzah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der aktuellen Anwendungssysteme kann jedoch bereits von Benutzern mit Grundkenntnissen weitgehend ohne Schulung bedient werd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pt;height:64.8pt;mso-wrap-distance-left:9.05pt;mso-wrap-distance-right:9.05pt;mso-wrap-distance-top:0pt;mso-wrap-distance-bottom:0pt;margin-top:253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</w:t>
                      </w:r>
                      <w:r>
                        <w:rPr/>
                        <w:t xml:space="preserve"> </w:t>
                      </w:r>
                      <w:r>
                        <w:rPr/>
                        <w:t>Primär wird mit diesem Modell die Forderung nach anwendungsunabhängigen Benutzungsschnittstellen verfolgt. Ein Benutzer soll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unabhängig von der Gestaltung der Benutzungsschnittstelle - bei verschiedenen Anwendungssystemen für gleiche Aktionen glei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ndlungen vornehmen. Dieses Ziel zur Gestaltung von Benutzungsschnittstellen ist zwar noch nicht vollständig erreicht, die Mehrzah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der aktuellen Anwendungssysteme kann jedoch bereits von Benutzern mit Grundkenntnissen weitgehend ohne Schulung bedient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4777740</wp:posOffset>
                </wp:positionV>
                <wp:extent cx="8503920" cy="640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Wolf, Volker: Grundlagen der Software- Ergonomie. Telelehrveranstaltung: Informatik und Gesellschaft, Universität Bonn, S. 2-4  und Cakir, Ahmed E.: Usability Engineering - Vom Forschungsobjekt zur Technologie. In: Handbuch der modernen Datenverarbeitung, April 2000, Band 212, S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50.4pt;mso-wrap-distance-left:9.05pt;mso-wrap-distance-right:9.05pt;mso-wrap-distance-top:0pt;mso-wrap-distance-bottom:0pt;margin-top:376.2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Wolf, Volker: Grundlagen der Software- Ergonomie. Telelehrveranstaltung: Informatik und Gesellschaft, Universität Bonn, S. 2-4  und Cakir, Ahmed E.: Usability Engineering - Vom Forschungsobjekt zur Technologie. In: Handbuch der modernen Datenverarbeitung, April 2000, Band 212, S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9:56:00Z</dcterms:created>
  <dc:creator>Silke Karaus</dc:creator>
  <dc:description/>
  <dc:language>en-US</dc:language>
  <cp:lastModifiedBy>Karaus,Silke</cp:lastModifiedBy>
  <dcterms:modified xsi:type="dcterms:W3CDTF">2002-03-10T11:51:00Z</dcterms:modified>
  <cp:revision>14</cp:revision>
  <dc:subject>SE</dc:subject>
  <dc:title>Komponenten des Modells</dc:title>
</cp:coreProperties>
</file>