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504670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112297480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6557523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16763676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8667008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211932057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07382237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94190182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