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1g: Materialwirtschaft im S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5323205</wp:posOffset>
                </wp:positionV>
                <wp:extent cx="77724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419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202565</wp:posOffset>
                </wp:positionV>
                <wp:extent cx="7298055" cy="5104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055" cy="510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4380" cy="5002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4380" cy="500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65pt;height:401.9pt;mso-wrap-distance-left:9.05pt;mso-wrap-distance-right:9.05pt;mso-wrap-distance-top:0pt;mso-wrap-distance-bottom:0pt;margin-top:15.9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4380" cy="5002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4380" cy="500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01:00Z</dcterms:created>
  <dc:creator>Karaus,Silke</dc:creator>
  <dc:description/>
  <dc:language>en-US</dc:language>
  <cp:lastModifiedBy>Karaus,Silke</cp:lastModifiedBy>
  <dcterms:modified xsi:type="dcterms:W3CDTF">2001-12-24T11:01:00Z</dcterms:modified>
  <cp:revision>2</cp:revision>
  <dc:subject/>
  <dc:title>Abb</dc:title>
</cp:coreProperties>
</file>