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 31b: Phasen der Umstellung im SAP- Sys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565</wp:posOffset>
                </wp:positionH>
                <wp:positionV relativeFrom="paragraph">
                  <wp:posOffset>285750</wp:posOffset>
                </wp:positionV>
                <wp:extent cx="7480935" cy="5380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935" cy="538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90435" cy="52774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0435" cy="527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05pt;height:423.7pt;mso-wrap-distance-left:9.05pt;mso-wrap-distance-right:9.05pt;mso-wrap-distance-top:0pt;mso-wrap-distance-bottom:0pt;margin-top:22.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90435" cy="52774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0435" cy="527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772150</wp:posOffset>
                </wp:positionV>
                <wp:extent cx="51206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: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S. Kroschel/DVO GmbH 2000 „Euro- HWU im SAP“, Juli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8.8pt;mso-wrap-distance-left:9.05pt;mso-wrap-distance-right:9.05pt;mso-wrap-distance-top:0pt;mso-wrap-distance-bottom:0pt;margin-top:454.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Quelle: </w:t>
                      </w:r>
                      <w:r>
                        <w:rPr>
                          <w:sz w:val="22"/>
                          <w:lang w:eastAsia="de-DE"/>
                        </w:rPr>
                        <w:t>S. Kroschel/DVO GmbH 2000 „Euro- HWU im SAP“, Juli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0:44:00Z</dcterms:created>
  <dc:creator>Karaus,Silke</dc:creator>
  <dc:description/>
  <dc:language>en-US</dc:language>
  <cp:lastModifiedBy>Karaus,Silke</cp:lastModifiedBy>
  <dcterms:modified xsi:type="dcterms:W3CDTF">2001-12-24T10:56:00Z</dcterms:modified>
  <cp:revision>3</cp:revision>
  <dc:subject/>
  <dc:title>Abb</dc:title>
</cp:coreProperties>
</file>