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/>
      </w:pPr>
      <w:r>
        <w:rPr/>
        <w:t>Abb. 29: Checkliste Investition und Finanzierung im Unternehmen</w:t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5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chwerpunkt</w:t>
            </w:r>
          </w:p>
        </w:tc>
        <w:tc>
          <w:tcPr>
            <w:tcW w:w="4750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ndlungsbedarf</w:t>
            </w:r>
          </w:p>
        </w:tc>
      </w:tr>
      <w:tr>
        <w:trPr/>
        <w:tc>
          <w:tcPr>
            <w:tcW w:w="4750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Formatvorlage1"/>
              <w:rPr/>
            </w:pPr>
            <w:r>
              <w:rPr/>
              <w:t>Investitionsplanung</w:t>
            </w:r>
          </w:p>
        </w:tc>
        <w:tc>
          <w:tcPr>
            <w:tcW w:w="4750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Contents5"/>
              <w:numPr>
                <w:ilvl w:val="0"/>
                <w:numId w:val="7"/>
              </w:numPr>
              <w:rPr/>
            </w:pPr>
            <w:r>
              <w:rPr/>
              <w:t>Ermitteln Sie frühzeitig den Finanzbedarf für alle notwendigen Anschaffungen, wie z.B. neue Soft- und Hardware, aber auch für Schulungen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Aufwendungen für die Euro-Umstellung sind steuerlich als Betriebsausgaben absetzbar. Es ist deshalb ratsam, die Investitionsplanung mit dem Steuerberater zu besprechen und zu optimier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Formatvorlage1"/>
              <w:rPr/>
            </w:pPr>
            <w:r>
              <w:rPr/>
              <w:t>Finanzierung</w:t>
            </w:r>
          </w:p>
        </w:tc>
        <w:tc>
          <w:tcPr>
            <w:tcW w:w="47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Contents5"/>
              <w:numPr>
                <w:ilvl w:val="0"/>
                <w:numId w:val="7"/>
              </w:numPr>
              <w:rPr/>
            </w:pPr>
            <w:r>
              <w:rPr/>
              <w:t>Wenn eine Fremdfinanzierung notwendig ist, kann es sinnvoll sein, auch andere Kreditinstitute innerhalb des Euro-Gebiets um Angebote zu bitte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s lohnt sich möglicherweise auch, mit Ihrer Bank oder Sparkasse über Kreditkosten und -konditionen neu zu verhandeln.</w:t>
            </w:r>
          </w:p>
          <w:p>
            <w:pPr>
              <w:pStyle w:val="Contents5"/>
              <w:numPr>
                <w:ilvl w:val="0"/>
                <w:numId w:val="7"/>
              </w:numPr>
              <w:rPr>
                <w:b/>
                <w:b/>
              </w:rPr>
            </w:pPr>
            <w:r>
              <w:rPr/>
              <w:t>Nicht alle Kosten der Umstellung können immer von vorne herein genau kalkuliert werden. Planen Sie in solchen Fällen ein "Reservebudget" ein.</w:t>
            </w:r>
          </w:p>
          <w:p>
            <w:pPr>
              <w:pStyle w:val="Contents5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0" w:type="dxa"/>
            <w:tcBorders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Formatvorlage1"/>
              <w:rPr/>
            </w:pPr>
            <w:r>
              <w:rPr/>
              <w:t>Förderprogramme</w:t>
            </w:r>
          </w:p>
        </w:tc>
        <w:tc>
          <w:tcPr>
            <w:tcW w:w="4750" w:type="dxa"/>
            <w:tcBorders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Contents5"/>
              <w:numPr>
                <w:ilvl w:val="0"/>
                <w:numId w:val="7"/>
              </w:numPr>
              <w:rPr/>
            </w:pPr>
            <w:r>
              <w:rPr/>
              <w:t>Investitionen von kleinen und mittleren Unternehmen, die im Zusammenhang mit der Euro-Umstellung stehen, können mit öffentlichen Förderprogrammen unterstützt werden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abei steht die Förderung materieller Investitionen, wie z.B. die Anschaffung neuer Kassen oder einer EDV-Anlage im Vordergrund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ber auch zusätzlicher Liquiditätsbedarf etwa auf Grund erhöhter Personalkosten kann abgedeckt werden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ier finden Sie Informationen zu den jeweils einschlägigen Förderprogrammen der Deutschen Ausgleichsbank und der Kreditanstalt für Wiederaufbau.</w:t>
              <w:br/>
              <w:t xml:space="preserve">Deutsche Ausgleichsbank [www.dta.de] </w:t>
              <w:br/>
              <w:t xml:space="preserve">Kreditanstalt für Wiederaufbau [www.kfw.de]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843280</wp:posOffset>
                </wp:positionV>
                <wp:extent cx="6035040" cy="949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spacing w:lineRule="auto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Quelle: In Anlehnung an Jost, Dietmar/Mäsgen, Wolfgang/Philipp, Gerhard/Weitnauer, Wolfgang: </w:t>
                            </w:r>
                          </w:p>
                          <w:p>
                            <w:pPr>
                              <w:pStyle w:val="Footnote"/>
                              <w:spacing w:lineRule="auto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</w:t>
                            </w:r>
                            <w:r>
                              <w:rPr>
                                <w:sz w:val="22"/>
                              </w:rPr>
                              <w:t>Der Euro im Unternehmen, München/Berlin 1998, S. 21 ff. und Reinhardt, Wolf: Fit für den</w:t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Euro, Würzburg 1998, S. 65- 67 und Nickel, Hans/Steck, Petra: Euro. So bereiten Sie Ihr</w:t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Unternehmen richtig vor, Planegg 1997, S. 40 ff. und Bundesministerium der Finanzen: Der</w:t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Euro. Eine stabile Währung für ein starkes Europa, Berlin 08/2000, S. 43</w:t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spacing w:lineRule="auto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74.8pt;mso-wrap-distance-left:9.05pt;mso-wrap-distance-right:9.05pt;mso-wrap-distance-top:0pt;mso-wrap-distance-bottom:0pt;margin-top:66.4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spacing w:lineRule="auto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Quelle: In Anlehnung an Jost, Dietmar/Mäsgen, Wolfgang/Philipp, Gerhard/Weitnauer, Wolfgang: </w:t>
                      </w:r>
                    </w:p>
                    <w:p>
                      <w:pPr>
                        <w:pStyle w:val="Footnote"/>
                        <w:spacing w:lineRule="auto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</w:t>
                      </w:r>
                      <w:r>
                        <w:rPr>
                          <w:sz w:val="22"/>
                        </w:rPr>
                        <w:t>Der Euro im Unternehmen, München/Berlin 1998, S. 21 ff. und Reinhardt, Wolf: Fit für den</w:t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Euro, Würzburg 1998, S. 65- 67 und Nickel, Hans/Steck, Petra: Euro. So bereiten Sie Ihr</w:t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Unternehmen richtig vor, Planegg 1997, S. 40 ff. und Bundesministerium der Finanzen: Der</w:t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Euro. Eine stabile Währung für ein starkes Europa, Berlin 08/2000, S. 43</w:t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spacing w:lineRule="auto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lineRule="auto" w:line="360"/>
      <w:outlineLvl w:val="0"/>
    </w:pPr>
    <w:rPr>
      <w:kern w:val="2"/>
      <w:u w:val="single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auto"/>
    </w:rPr>
  </w:style>
  <w:style w:type="character" w:styleId="WW8Num13z0">
    <w:name w:val="WW8Num13z0"/>
    <w:qFormat/>
    <w:rPr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5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7"/>
      </w:numPr>
    </w:pPr>
    <w:rPr>
      <w:sz w:val="22"/>
    </w:rPr>
  </w:style>
  <w:style w:type="paragraph" w:styleId="Footnote">
    <w:name w:val="Footnote Text"/>
    <w:basedOn w:val="Normal"/>
    <w:pPr>
      <w:spacing w:lineRule="auto" w:line="36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15:43:00Z</dcterms:created>
  <dc:creator>Karaus,Silke</dc:creator>
  <dc:description/>
  <dc:language>en-US</dc:language>
  <cp:lastModifiedBy>Karaus,Silke</cp:lastModifiedBy>
  <dcterms:modified xsi:type="dcterms:W3CDTF">2001-12-24T09:47:00Z</dcterms:modified>
  <cp:revision>11</cp:revision>
  <dc:subject/>
  <dc:title>So erreichen Sie Ihre Ziele </dc:title>
</cp:coreProperties>
</file>