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b.20: Checkliste zur Entsorgung</w:t>
      </w:r>
    </w:p>
    <w:p>
      <w:pPr>
        <w:pStyle w:val="Normal"/>
        <w:rPr/>
      </w:pPr>
      <w:r>
        <w:rPr/>
      </w:r>
    </w:p>
    <w:tbl>
      <w:tblPr>
        <w:tblW w:w="86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1"/>
      </w:tblGrid>
      <w:tr>
        <w:trPr>
          <w:trHeight w:val="13700" w:hRule="atLeast"/>
        </w:trPr>
        <w:tc>
          <w:tcPr>
            <w:tcW w:w="8691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ie können die höheren Mengen an zurückfließendem DM-Bargeld entsorgt werd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elche technische Unterstützung ist im Unternehmen verfügbar (z. B. Münzsortierer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ie wird der Handlingaufwand im Unternehmen eingeschätzt (Zeitbedarf pro Mitarbeiter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ind entsprechende Behältnisse für die Entsorgung vorhand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Kann Forcierung des betragsgenauen Zahlens durch die Kunden zum Ende des Jahres 2001 eine entsprechende Entlastung bringen (zeitliche Entzerrung von DM-Rückfluss und Euro-Ausgabe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ind genügend Transportkapazitäten für die DM-Bargeldmengen vorhand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  <w:lang w:eastAsia="de-DE"/>
              </w:rPr>
            </w:pPr>
            <w:r>
              <w:rPr>
                <w:b/>
                <w:i/>
                <w:sz w:val="28"/>
                <w:lang w:eastAsia="de-DE"/>
              </w:rPr>
              <w:t xml:space="preserve">Benötigen Sie einen Münzsortierer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  <w:lang w:eastAsia="de-DE"/>
              </w:rPr>
            </w:pPr>
            <w:r>
              <w:rPr>
                <w:b/>
                <w:i/>
                <w:sz w:val="28"/>
                <w:lang w:eastAsia="de-DE"/>
              </w:rPr>
              <w:t>Testen Sie den Handlingaufwand im Unternehmen ( Zeitbedarf pro Mitarbeiter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  <w:lang w:eastAsia="de-DE"/>
              </w:rPr>
            </w:pPr>
            <w:r>
              <w:rPr>
                <w:b/>
                <w:i/>
                <w:sz w:val="28"/>
                <w:lang w:eastAsia="de-DE"/>
              </w:rPr>
              <w:t>Sind entsprechende Behältnisse für die Entsorgung vorhand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  <w:lang w:eastAsia="de-DE"/>
              </w:rPr>
            </w:pPr>
            <w:r>
              <w:rPr>
                <w:b/>
                <w:i/>
                <w:sz w:val="28"/>
                <w:lang w:eastAsia="de-DE"/>
              </w:rPr>
              <w:t>Kann betragsgenaues Zahlen eine Entlastung bring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eastAsia="de-DE"/>
              </w:rPr>
              <w:t>Sind genügend Transportkapazitäten für die DM-Bargeldmengen vorhand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eastAsia="de-DE"/>
              </w:rPr>
              <w:t>Welche Entsorgungswege stehen zur Verfügung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eastAsia="de-DE"/>
              </w:rPr>
              <w:t>Welche DM- Bargeldmengen sind vorhand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eastAsia="de-DE"/>
              </w:rPr>
              <w:t>Können bisher genutzte Entsorgungswege auch nach dem 01.01.2002 genutzt werden? (erhöhte DM- Menge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eastAsia="de-DE"/>
              </w:rPr>
              <w:t>Welche alternativen Entsorgungswege stehen zur Verfügung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eastAsia="de-DE"/>
              </w:rPr>
              <w:t>Welche Zeiten sind gegebenenfalls einzuhalt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eastAsia="de-DE"/>
              </w:rPr>
              <w:t>Sind ausreichend Transport- und Lagerkapazitäten vorhand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eastAsia="de-DE"/>
              </w:rPr>
              <w:t>Welche sicherheitstechnischen Voraussetzungen müssen erfüllt sei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eastAsia="de-DE"/>
              </w:rPr>
              <w:t>Sind gegebenenfalls Liquiditätsplanungen anzupassen?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91440</wp:posOffset>
                </wp:positionV>
                <wp:extent cx="57607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an Schneider, Andreas/Schäfer, Jürgen: Der Euro auf der Zielgerade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 xml:space="preserve">Stuttgart 2001, S.54 und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Euro Info Centre Stuttgart/Handwerkskammer Region Stuttgar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Euro- Initiative Handwerk. Checkliste zur Bargeldeinführung, 15.03.2001, S.6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0.4pt;mso-wrap-distance-left:9.05pt;mso-wrap-distance-right:9.05pt;mso-wrap-distance-top:0pt;mso-wrap-distance-bottom:0pt;margin-top:7.2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an Schneider, Andreas/Schäfer, Jürgen: Der Euro auf der Zielgerade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 xml:space="preserve">Stuttgart 2001, S.54 und </w:t>
                      </w:r>
                      <w:r>
                        <w:rPr>
                          <w:sz w:val="22"/>
                          <w:lang w:eastAsia="de-DE"/>
                        </w:rPr>
                        <w:t>Euro Info Centre Stuttgart/Handwerkskammer Region Stuttgar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Euro- Initiative Handwerk. Checkliste zur Bargeldeinführung, 15.03.2001, S.6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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2z0">
    <w:name w:val="WW8Num2z0"/>
    <w:qFormat/>
    <w:rPr>
      <w:rFonts w:ascii="Webdings" w:hAnsi="Webdings" w:cs="Webdings"/>
      <w:sz w:val="28"/>
    </w:rPr>
  </w:style>
  <w:style w:type="character" w:styleId="WW8Num3z0">
    <w:name w:val="WW8Num3z0"/>
    <w:qFormat/>
    <w:rPr>
      <w:rFonts w:ascii="Webdings" w:hAnsi="Webdings" w:cs="Webdings"/>
      <w:sz w:val="28"/>
    </w:rPr>
  </w:style>
  <w:style w:type="character" w:styleId="WW8Num4z0">
    <w:name w:val="WW8Num4z0"/>
    <w:qFormat/>
    <w:rPr>
      <w:rFonts w:ascii="Webdings" w:hAnsi="Webdings" w:cs="Webdings"/>
      <w:sz w:val="28"/>
    </w:rPr>
  </w:style>
  <w:style w:type="character" w:styleId="WW8Num5z0">
    <w:name w:val="WW8Num5z0"/>
    <w:qFormat/>
    <w:rPr>
      <w:rFonts w:ascii="Webdings" w:hAnsi="Webdings" w:cs="Webdings"/>
      <w:sz w:val="28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Webdings" w:hAnsi="Webdings" w:cs="Webdings"/>
      <w:sz w:val="28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Webdings" w:hAnsi="Webdings" w:cs="Webdings"/>
      <w:sz w:val="28"/>
    </w:rPr>
  </w:style>
  <w:style w:type="character" w:styleId="WW8Num11z0">
    <w:name w:val="WW8Num11z0"/>
    <w:qFormat/>
    <w:rPr>
      <w:rFonts w:ascii="Webdings" w:hAnsi="Webdings" w:cs="Webdings"/>
      <w:sz w:val="28"/>
    </w:rPr>
  </w:style>
  <w:style w:type="character" w:styleId="WW8Num12z0">
    <w:name w:val="WW8Num12z0"/>
    <w:qFormat/>
    <w:rPr>
      <w:rFonts w:ascii="Webdings" w:hAnsi="Webdings" w:cs="Webdings"/>
      <w:sz w:val="28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16"/>
    </w:rPr>
  </w:style>
  <w:style w:type="character" w:styleId="WW8Num20z0">
    <w:name w:val="WW8Num20z0"/>
    <w:qFormat/>
    <w:rPr>
      <w:rFonts w:ascii="Webdings" w:hAnsi="Webdings" w:cs="Webdings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15:00Z</dcterms:created>
  <dc:creator>skaraus</dc:creator>
  <dc:description/>
  <dc:language>en-US</dc:language>
  <cp:lastModifiedBy>Karaus,Silke</cp:lastModifiedBy>
  <dcterms:modified xsi:type="dcterms:W3CDTF">2001-12-18T10:41:00Z</dcterms:modified>
  <cp:revision>6</cp:revision>
  <dc:subject/>
  <dc:title>Abb</dc:title>
</cp:coreProperties>
</file>