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40: Der optimale Preis für Unternehm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ie richtige Preisfestsetzung hängt von der Art des Artikels und der Marktstellung des Anbieters ab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103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Regel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Inhalt</w:t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ckartikel = Bezugsartikel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Formatvorlage1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Exakte Umrechnung empfohlen</w:t>
            </w:r>
          </w:p>
          <w:p>
            <w:pPr>
              <w:pStyle w:val="Formatvorlage1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Werden im besonderen Maße preiskritisch und preiswachsam beobachtet</w:t>
            </w:r>
          </w:p>
          <w:p>
            <w:pPr>
              <w:pStyle w:val="Formatvorlage1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Exakte Preisumrechnung signalisiert den Kunden „Preisehrlichkeit“ und verhindert Image- Einbußen des Unternehmens</w:t>
            </w:r>
          </w:p>
          <w:p>
            <w:pPr>
              <w:pStyle w:val="Formatvorlage1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Genaue Umrechnung kann natürlich keinen Schwellenpreis ergeben</w:t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ttbewer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Formatvorlage1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Abrundung zu einem neuen Schwellenpreis, wenn der Anbieter selbst oder Wettbewerber preisaggressiv agieren und Marktanteile in Gefahr sind</w:t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in Eckartikel = Bezugsartike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>
                <w:sz w:val="28"/>
              </w:rPr>
            </w:pPr>
            <w:r>
              <w:rPr>
                <w:sz w:val="28"/>
              </w:rPr>
              <w:t>Entweder exakte Umrechnung oder prophylaktische Preiserhöhung im Vorfeld der Währungsunion</w:t>
            </w:r>
          </w:p>
          <w:p>
            <w:pPr>
              <w:pStyle w:val="Contents5"/>
              <w:numPr>
                <w:ilvl w:val="0"/>
                <w:numId w:val="2"/>
              </w:numPr>
              <w:spacing w:lineRule="auto" w:line="240"/>
              <w:rPr>
                <w:sz w:val="28"/>
              </w:rPr>
            </w:pPr>
            <w:r>
              <w:rPr>
                <w:sz w:val="28"/>
              </w:rPr>
              <w:t>Nach der Umstellung liegt der optisch günstige Euro- Preis knapp unter einer vermuteten neuen Preisschwelle</w:t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akt umgerechnete Euro- Preise</w:t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>
                <w:sz w:val="28"/>
              </w:rPr>
            </w:pPr>
            <w:r>
              <w:rPr>
                <w:sz w:val="28"/>
              </w:rPr>
              <w:t>Im weiteren Verlauf nach dem 01.01.2002 können diese Preise flexibel an die Preisentwicklung des Gesamtmarktes oder des Wettbewerbs angepasst werden</w:t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Preisimag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7"/>
              </w:numPr>
              <w:spacing w:lineRule="auto" w:line="240"/>
              <w:rPr>
                <w:sz w:val="28"/>
              </w:rPr>
            </w:pPr>
            <w:r>
              <w:rPr>
                <w:sz w:val="28"/>
              </w:rPr>
              <w:t>Vor, während und nach der Umstellung sollte am Preisimage gearbeitet werden</w:t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Preistes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7"/>
              </w:numPr>
              <w:spacing w:lineRule="auto" w:line="240"/>
              <w:rPr>
                <w:sz w:val="28"/>
              </w:rPr>
            </w:pPr>
            <w:r>
              <w:rPr>
                <w:sz w:val="28"/>
              </w:rPr>
              <w:t>Im Vorfeld für umsatzstarke Produkte durchführen, um die offenkundig sehr produktspezifischen Auswirkungen zu erkennen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1017905</wp:posOffset>
                </wp:positionV>
                <wp:extent cx="56692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Schneider, Andreas/Schäfer, Jürgen: Der Euro auf der Zielgeraden, a.a.O., S.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.8pt;mso-wrap-distance-left:9.05pt;mso-wrap-distance-right:9.05pt;mso-wrap-distance-top:0pt;mso-wrap-distance-bottom:0pt;margin-top:80.1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Schneider, Andreas/Schäfer, Jürgen: Der Euro auf der Zielgeraden, a.a.O., S.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9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2:45:00Z</dcterms:created>
  <dc:creator>Karaus,Silke</dc:creator>
  <dc:description/>
  <dc:language>en-US</dc:language>
  <cp:lastModifiedBy>Karaus,Silke</cp:lastModifiedBy>
  <dcterms:modified xsi:type="dcterms:W3CDTF">2001-12-25T13:03:00Z</dcterms:modified>
  <cp:revision>5</cp:revision>
  <dc:subject/>
  <dc:title>Abb</dc:title>
</cp:coreProperties>
</file>