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5367173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15959121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42481203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152265844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135253798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165682553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