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Anha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bb.  1:   Echtes Beziehungsmanagement existiert nur auf dem Papier</w:t>
        <w:tab/>
        <w:t xml:space="preserve"> 1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Abb.  2:   Zeitdruck gilt weiterhin  für Engagement und Schaffenskraft</w:t>
        <w:tab/>
        <w:t xml:space="preserve"> 1</w:t>
      </w:r>
    </w:p>
    <w:p>
      <w:pPr>
        <w:pStyle w:val="Contents1"/>
        <w:rPr/>
      </w:pPr>
      <w:r>
        <w:rPr/>
        <w:t>Abb.  3:   Hinderungsgründe bei Männern und Frauen</w:t>
        <w:tab/>
        <w:t xml:space="preserve"> 2</w:t>
      </w:r>
    </w:p>
    <w:p>
      <w:pPr>
        <w:pStyle w:val="Contents1"/>
        <w:rPr/>
      </w:pPr>
      <w:r>
        <w:rPr/>
        <w:t>Abb.  4:   Strategien zur Problemlösung</w:t>
        <w:tab/>
        <w:t xml:space="preserve"> 2</w:t>
      </w:r>
    </w:p>
    <w:p>
      <w:pPr>
        <w:pStyle w:val="Contents1"/>
        <w:rPr/>
      </w:pPr>
      <w:r>
        <w:rPr/>
        <w:t xml:space="preserve">Abb.  5:   Spannweite des Coaching nach Thematik, Arbeitsform und den </w:t>
      </w:r>
    </w:p>
    <w:p>
      <w:pPr>
        <w:pStyle w:val="Contents1"/>
        <w:rPr/>
      </w:pPr>
      <w:r>
        <w:rPr/>
        <w:t xml:space="preserve">                </w:t>
      </w:r>
      <w:r>
        <w:rPr/>
        <w:t>verschiedenen Gruppen von Ausübenden</w:t>
        <w:tab/>
        <w:t xml:space="preserve"> 3</w:t>
      </w:r>
    </w:p>
    <w:p>
      <w:pPr>
        <w:pStyle w:val="Contents1"/>
        <w:rPr/>
      </w:pPr>
      <w:r>
        <w:rPr/>
        <w:t>Abb.  6:   Gemeinsamkeiten und Unterschiede zwischen Coaching und Mentoring</w:t>
        <w:tab/>
        <w:t xml:space="preserve"> 4</w:t>
      </w:r>
    </w:p>
    <w:p>
      <w:pPr>
        <w:pStyle w:val="Contents1"/>
        <w:rPr/>
      </w:pPr>
      <w:r>
        <w:rPr/>
        <w:t>Abb.  7:   Funktionen des Mentoring</w:t>
        <w:tab/>
        <w:t xml:space="preserve"> 4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  8:   Gemeinsamkeiten und Unterschiede zwischen Coaching und Psychotherapie</w:t>
        <w:tab/>
        <w:t xml:space="preserve"> 5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  9:   Gemeinsamkeiten und Unterschiede zwischen Coaching und Supervision</w:t>
        <w:tab/>
        <w:t xml:space="preserve"> 6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0a: Definition der Supervision</w:t>
        <w:tab/>
        <w:t xml:space="preserve"> 7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0b: Aufgabenbereiche der Supervision</w:t>
        <w:tab/>
        <w:t xml:space="preserve"> 8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1:   Die Entwicklung des Coaching- Begriffes</w:t>
        <w:tab/>
        <w:t xml:space="preserve"> 9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2:   Fachliche Anleihen des Management</w:t>
        <w:tab/>
        <w:t>10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3:   Aspekte von Management- Ideologien</w:t>
        <w:tab/>
        <w:t>11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4 :  Führungskräfte- Profil in OST und WEST</w:t>
        <w:tab/>
        <w:t>12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5 :  Vergleich von Wertorientierungen bei Führungskräften DDR- BRD (1990)</w:t>
        <w:tab/>
        <w:t>12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 :  Studie: Wie wird Coaching in deutschen Unternehmen angewendet?</w:t>
        <w:tab/>
        <w:t>13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Abb.16a: Statistische Daten zur Befragung</w:t>
        <w:tab/>
        <w:t>13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b: Die Nutzung von Coaching in den einzelnen Unternehmen</w:t>
        <w:tab/>
        <w:t xml:space="preserve">14 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c: Grundverständnis von Coaching</w:t>
        <w:tab/>
        <w:t>14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d: Coaching- Varianten im Unternehmen</w:t>
        <w:tab/>
        <w:t xml:space="preserve">15 </w:t>
      </w:r>
    </w:p>
    <w:p>
      <w:pPr>
        <w:pStyle w:val="Contents1"/>
        <w:rPr/>
      </w:pPr>
      <w:r>
        <w:rPr/>
        <w:t>Abb.16e:  Die wichtigsten Coaching- Anlässe</w:t>
        <w:tab/>
        <w:t>15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f:  Personen, die gecoacht werden</w:t>
        <w:tab/>
        <w:t>16</w:t>
      </w:r>
    </w:p>
    <w:p>
      <w:pPr>
        <w:pStyle w:val="Contents1"/>
        <w:rPr/>
      </w:pPr>
      <w:r>
        <w:rPr/>
        <w:t>Abb.16g: Was die Auftraggeber von Coaching erwarten</w:t>
        <w:tab/>
        <w:t>16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h: Die Beurteilung von Coaching- Maßnahmen</w:t>
        <w:tab/>
        <w:t>17</w:t>
      </w:r>
    </w:p>
    <w:p>
      <w:pPr>
        <w:pStyle w:val="Normal"/>
        <w:tabs>
          <w:tab w:val="clear" w:pos="720"/>
          <w:tab w:val="left" w:pos="993" w:leader="none"/>
          <w:tab w:val="left" w:pos="8505" w:leader="none"/>
        </w:tabs>
        <w:rPr/>
      </w:pPr>
      <w:r>
        <w:rPr/>
        <w:t>Abb.16i:  Die Spezifikation des Nutzens von Coaching- Maßnahmen</w:t>
        <w:tab/>
        <w:t>17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7:   Gegenüberstellung von internem und externem Coaching</w:t>
        <w:tab/>
        <w:t>18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8:   Chancen und Risiken von Einzel- Coaching</w:t>
        <w:tab/>
        <w:t>19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9:   Ablauf des Coaching durch firmenexternen Berater</w:t>
        <w:tab/>
        <w:t>20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0:   Coaching im Rahmen interner Personalentwicklung</w:t>
        <w:tab/>
        <w:t>2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21:   Chancen und Risiken des Vorgesetzten- Coaching</w:t>
        <w:tab/>
        <w:t>22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2:   Chancen und Risiken des Gruppen- Coaching</w:t>
        <w:tab/>
        <w:t>23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3:   Systemisches Einzel- Coaching</w:t>
        <w:tab/>
        <w:t>24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24:   Systemisches Coaching: Das SPEZI- Modell</w:t>
        <w:tab/>
        <w:t>25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5:   Qualifikationen für Coaching</w:t>
        <w:tab/>
        <w:t>26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26:   Chancen und Risiken von Team- Coaching</w:t>
        <w:tab/>
        <w:t>27</w:t>
      </w:r>
    </w:p>
    <w:p>
      <w:pPr>
        <w:pStyle w:val="Contents1"/>
        <w:rPr/>
      </w:pPr>
      <w:r>
        <w:rPr/>
        <w:t>Abb.27:   Art des Coachs und mögliche Settings</w:t>
        <w:tab/>
        <w:t>28</w:t>
      </w:r>
    </w:p>
    <w:p>
      <w:pPr>
        <w:pStyle w:val="Contents1"/>
        <w:rPr/>
      </w:pPr>
      <w:r>
        <w:rPr/>
        <w:t>Abb.28:   NLP- Neurolinguistisches Programmieren</w:t>
        <w:tab/>
        <w:t>28</w:t>
      </w:r>
    </w:p>
    <w:p>
      <w:pPr>
        <w:pStyle w:val="Contents1"/>
        <w:rPr/>
      </w:pPr>
      <w:r>
        <w:rPr/>
        <w:t>Abb.29:   NLP- Wahrnehmungsebenen</w:t>
        <w:tab/>
        <w:t>29</w:t>
      </w:r>
    </w:p>
    <w:p>
      <w:pPr>
        <w:pStyle w:val="Contents1"/>
        <w:rPr/>
      </w:pPr>
      <w:r>
        <w:rPr/>
        <w:t>Abb.30:   Ablaufschema des Konfliktgeschehens</w:t>
        <w:tab/>
        <w:t>30</w:t>
      </w:r>
    </w:p>
    <w:p>
      <w:pPr>
        <w:pStyle w:val="Contents1"/>
        <w:rPr/>
      </w:pPr>
      <w:r>
        <w:rPr/>
        <w:t>Abb.31:   Innovative Konzepte im Vergleich</w:t>
        <w:tab/>
        <w:t>3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1a: Die vier Coaching- Stile (nach Hamann &amp; Huber)</w:t>
        <w:tab/>
        <w:t>36</w:t>
      </w:r>
    </w:p>
    <w:p>
      <w:pPr>
        <w:pStyle w:val="Contents1"/>
        <w:rPr/>
      </w:pPr>
      <w:r>
        <w:rPr/>
        <w:t>Abb.31b: Die vier Reifegrade eines Mitarbeiters (nach Hamann &amp; Huber)</w:t>
        <w:tab/>
        <w:t>36</w:t>
      </w:r>
    </w:p>
    <w:p>
      <w:pPr>
        <w:pStyle w:val="Normal"/>
        <w:rPr/>
      </w:pPr>
      <w:r>
        <w:rPr/>
        <w:t>Abb.31c: Fallbeispiel: Aufbaue von Coaching- Kompetenz und Coaching von</w:t>
      </w:r>
    </w:p>
    <w:p>
      <w:pPr>
        <w:pStyle w:val="Contents1"/>
        <w:rPr/>
      </w:pPr>
      <w:r>
        <w:rPr/>
        <w:t xml:space="preserve">                </w:t>
      </w:r>
      <w:r>
        <w:rPr/>
        <w:t>Veränderungsprozessen in einem Mittelbetrieb (nach Bayer)</w:t>
        <w:tab/>
        <w:t>37</w:t>
      </w:r>
    </w:p>
    <w:p>
      <w:pPr>
        <w:pStyle w:val="Normal"/>
        <w:rPr/>
      </w:pPr>
      <w:r>
        <w:rPr/>
        <w:t xml:space="preserve">Abb.31d: </w:t>
      </w:r>
      <w:r>
        <w:rPr/>
        <w:t>Konzeption von Gruppen-, Team- und Einzel- Coaching- Maßnah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446135</wp:posOffset>
                </wp:positionV>
                <wp:extent cx="5486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Handbuch Coaching, S.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665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Handbuch Coaching, S.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 xml:space="preserve">                </w:t>
      </w:r>
      <w:r>
        <w:rPr/>
        <w:t>(nach Rückle)</w:t>
        <w:tab/>
        <w:t>38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 xml:space="preserve">Abb.31e: </w:t>
      </w:r>
      <w:r>
        <w:rPr/>
        <w:t>Der Coaching- Prozess (nach Schmidt)</w:t>
        <w:tab/>
        <w:t>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446135</wp:posOffset>
                </wp:positionV>
                <wp:extent cx="54864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midt, Gregor: Business Coaching, S.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665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midt, Gregor: Business Coaching, S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  <w:t>Abb.31f: Das GROW- Modell (nach Whitmore)</w:t>
        <w:tab/>
        <w:t>40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2a: Ausbildungsdatenbank im Internet</w:t>
        <w:tab/>
        <w:t>4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 xml:space="preserve">Abb.32b: Coaching- Report im Internet </w:t>
        <w:tab/>
        <w:t>4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3:   Gründe für ein Coaching im persönlichen und beruflichen Bereich</w:t>
        <w:tab/>
        <w:t>42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4:   Facetten des Coaching- Ansatzes</w:t>
        <w:tab/>
        <w:t>43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5:   Die Eigenschaften eines guten Zieles (nach Whitmore)</w:t>
        <w:tab/>
        <w:t>4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 xml:space="preserve">Abb.36:   </w:t>
      </w:r>
      <w:r>
        <w:rPr>
          <w:lang w:eastAsia="de-DE"/>
        </w:rPr>
        <w:t>Die 7 Phasen zum „Burn-Out“</w:t>
      </w:r>
      <w:r>
        <w:rPr>
          <w:b/>
          <w:color w:val="FF0000"/>
          <w:lang w:eastAsia="de-DE"/>
        </w:rPr>
        <w:t xml:space="preserve"> </w:t>
      </w:r>
      <w:r>
        <w:rPr>
          <w:color w:val="000000"/>
          <w:lang w:eastAsia="de-DE"/>
        </w:rPr>
        <w:t>(zusammengestellt von Herbert Wolpert)</w:t>
        <w:tab/>
        <w:t>45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37:   Der 10- Punkte-Plan (von Olaf Klein)</w:t>
        <w:tab/>
        <w:t>48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38:   Schematischer Ablauf eines Coaching- Prozesses</w:t>
        <w:tab/>
        <w:t>49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39:   Phasen eines Coaching- Prozesses im Vergleich</w:t>
        <w:tab/>
        <w:t>50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0:   Coaching- Dimensionen und inhaltliche Schwerpunkte</w:t>
        <w:tab/>
        <w:t>51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1:   Fragenkatalog für Coaching- Gespräche</w:t>
        <w:tab/>
        <w:t>52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2:   Rolle des Trainers und des Vorgesetzten im Zeitverlauf</w:t>
        <w:tab/>
        <w:t>53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3:   Kompetenzen des Coachs</w:t>
        <w:tab/>
        <w:t>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>
          <w:color w:val="000000"/>
          <w:lang w:eastAsia="de-DE"/>
        </w:rPr>
      </w:pPr>
      <w:r>
        <w:rPr/>
        <w:t>Abb.44:   Instrumente und Methoden des Coachs</w:t>
        <w:tab/>
        <w:t>55</w:t>
      </w:r>
    </w:p>
    <w:p>
      <w:pPr>
        <w:pStyle w:val="Normal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418" w:footer="0" w:bottom="1134"/>
      <w:pgNumType w:start="3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8505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4:35:00Z</dcterms:created>
  <dc:creator>Karaus,Silke</dc:creator>
  <dc:description/>
  <dc:language>en-US</dc:language>
  <cp:lastModifiedBy>Karaus,Silke</cp:lastModifiedBy>
  <dcterms:modified xsi:type="dcterms:W3CDTF">2001-11-27T10:29:00Z</dcterms:modified>
  <cp:revision>53</cp:revision>
  <dc:subject/>
  <dc:title>                                     Anhang</dc:title>
</cp:coreProperties>
</file>