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16280631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14167942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16194105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49393294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209327455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18489766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155308693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46865505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2302245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169981203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641239896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203630225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