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/>
      </w:pPr>
      <w:r>
        <w:rPr/>
        <w:t>Abb.26: Chancen und Risiken von Team- Coaching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/>
        <w:tc>
          <w:tcPr>
            <w:tcW w:w="460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ncen</w:t>
            </w:r>
          </w:p>
        </w:tc>
        <w:tc>
          <w:tcPr>
            <w:tcW w:w="46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Formatvorlage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siken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ch System- Coaching genan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nderform des Gruppen- Coach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uppe steht im beruflichen Funktionszusammenhang = Tea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uppe wird in ihrem organisationalen Umfeld in persönlichkeits- und aufgabenbezogenen Themen gecoacht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kzeptanz des Coachs durch alle Teammitglied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mfangreiches methodisches Können und Kompetenz des Coachs: keine Scharlatane und Trittbrettfahr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stenfaktor, wenn mehrere Coachs die Teams betreuen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m- Coaching oft mit Einzel- Coaching für Teammitglieder kombinie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ttlerweile auch für Middle und Lower Management verwend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fgabenschwerpunkt: Teamentwicklung; Förderung von Kooperation, Kommunikation und Motiv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iele: Verbesserung des Führungs- und Leistungsverhaltens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Konkrete Zielvorgaben und Strategien müssen im Vorfeld erarbeitet werden; ansonsten Gefahr der unkoordinierten Arbeit an verschiedenen Projekten und Aufgaben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rbeitsumfeld muss strikt beachtet werden, z.B. ökologische Beratung des Unternehme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fbau einer vertrauensvollen Beziehung wird durch die Anzahl der Teammitglieder erschwert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lärung von Konflikten innerhalb des Tea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örderung und Erhalt der Selbststeuerungsfähigkeit des Teams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Enorme Komplexität systembedingter zusammenhänge erschwert den Ablauf des Team- Coaching und ist selten vorhersehbar</w:t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m muss seine Aufgaben selbst erfolgreich lös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ach nur Analytiker und Prozessberater bei Treffen und Besprechungen des Tea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ach soll keine Symptome behandeln, sondern Ursachen aufdeck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mit kann das Team zukünftig selbst Strategien zur Lösung erarbeiten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rfolgsdruck im Team wächst und hemmt die individuelle Bereitschaft zur Offenh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ach hat grossen Einfluss auf das Team: Verantwortung!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ch Entwicklung der Unternehmenskultur kann Themenschwerpunkt sein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eitere Kritikpunkte sind dem Gruppen- Coaching zu entnehmen, da das Team- Coaching eine Sonderform des Gruppen- Coaching ist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6510</wp:posOffset>
                </wp:positionV>
                <wp:extent cx="57607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Rauen, Christopher: Handbuch Coaching, S. 60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8pt;mso-wrap-distance-left:9.05pt;mso-wrap-distance-right:9.05pt;mso-wrap-distance-top:0pt;mso-wrap-distance-bottom:0pt;margin-top:1.3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Rauen, Christopher: Handbuch Coaching, S. 60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spacing w:lineRule="auto" w:line="240" w:before="0" w:after="0"/>
        <w:rPr/>
      </w:pPr>
      <w:r>
        <w:rPr/>
        <w:t>Abb.27: Art des Coachs und mögliche Settings</w:t>
      </w:r>
    </w:p>
    <w:p>
      <w:pPr>
        <w:pStyle w:val="Normal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75895</wp:posOffset>
                </wp:positionV>
                <wp:extent cx="1828800" cy="548640"/>
                <wp:effectExtent l="3175" t="9525" r="317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85pt" to="140.35pt,5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6"/>
        <w:gridCol w:w="2926"/>
      </w:tblGrid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et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des Coachs</w:t>
            </w:r>
          </w:p>
        </w:tc>
        <w:tc>
          <w:tcPr>
            <w:tcW w:w="2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nzel- Coaching</w:t>
            </w:r>
          </w:p>
        </w:tc>
        <w:tc>
          <w:tcPr>
            <w:tcW w:w="2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pen- Coaching</w:t>
            </w:r>
          </w:p>
        </w:tc>
      </w:tr>
      <w:tr>
        <w:trPr/>
        <w:tc>
          <w:tcPr>
            <w:tcW w:w="29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terner Coach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breitete und etablierte Variante, z.B. als Coaching für (Top-) Führungskräfte oder Freiberufler</w:t>
            </w:r>
          </w:p>
        </w:tc>
        <w:tc>
          <w:tcPr>
            <w:tcW w:w="29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breitet und etablierte Variante für die Zusammen- arbeit von Gruppen, z.B. als begleitende Maßnahme bei Teamentwicklungsprozessen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rner Stabs- Coach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iebter werdende Variante der internen Personalentwicklung für Führungskräfte der mittleren bis unteren Ebene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ch weiterentwickelnde Variante, da hier z.B. interne und externe Coachs zusammenarbeiten, insbesondere bei größeren oder vielen Gruppen</w:t>
            </w:r>
          </w:p>
        </w:tc>
      </w:tr>
      <w:tr>
        <w:trPr/>
        <w:tc>
          <w:tcPr>
            <w:tcW w:w="2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1050925</wp:posOffset>
                      </wp:positionV>
                      <wp:extent cx="4846320" cy="2743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6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uelle: Rauen, Christopher: Handbuch Coaching, S.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6pt;height:21.6pt;mso-wrap-distance-left:9.05pt;mso-wrap-distance-right:9.05pt;mso-wrap-distance-top:0pt;mso-wrap-distance-bottom:0pt;margin-top:82.75pt;mso-position-vertical-relative:text;margin-left:-5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Handbuch Coaching, S.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rgesetzter als Coach (Linien- Coach)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sprüngliche Variante, als Teil der entwicklungsorientierten Führungsaufgabe kommen nur rangniedere Mitarbeiter als Zielgruppe in Frage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hört i.d.R. nicht zu den Aufgaben einer Führungskraft, da es die Kompetenz und den Zeitrahmen überstei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bb.28: NLP- Neurolinguistisches Programmier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439420</wp:posOffset>
                </wp:positionV>
                <wp:extent cx="3117850" cy="11061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EU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nformationen, die ein Mensch über seine fünf Sinne (Abb. 29) aufnimmt und neurophysiologisch verarbei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7.1pt;mso-wrap-distance-left:9.05pt;mso-wrap-distance-right:9.05pt;mso-wrap-distance-top:0pt;mso-wrap-distance-bottom:0pt;margin-top:34.6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EU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nformationen, die ein Mensch über seine fünf Sinne (Abb. 29) aufnimmt und neurophysiologisch verarb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811020</wp:posOffset>
                </wp:positionV>
                <wp:extent cx="3117850" cy="110617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INGUISTIS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mfasst alle sprachlichen Formen, die ein Mensch nutzt, um die eigenen Gedanken (interne Kommunikation) oder das eigene Verhalten nach außen zu organis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7.1pt;mso-wrap-distance-left:9.05pt;mso-wrap-distance-right:9.05pt;mso-wrap-distance-top:0pt;mso-wrap-distance-bottom:0pt;margin-top:142.6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LINGUISTIS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mfasst alle sprachlichen Formen, die ein Mensch nutzt, um die eigenen Gedanken (interne Kommunikation) oder das eigene Verhalten nach außen zu organis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3274060</wp:posOffset>
                </wp:positionV>
                <wp:extent cx="3117850" cy="1014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GRA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rn- und Lebenserfahrungen eines Menschen (Verhaltensmuster), die hilfreich sind, bestimmte Ergebnisse zu errei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9.9pt;mso-wrap-distance-left:9.05pt;mso-wrap-distance-right:9.05pt;mso-wrap-distance-top:0pt;mso-wrap-distance-bottom:0pt;margin-top:257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GRAM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rn- und Lebenserfahrungen eines Menschen (Verhaltensmuster), die hilfreich sind, bestimmte Ergebnisse zu err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1285</wp:posOffset>
                </wp:positionH>
                <wp:positionV relativeFrom="paragraph">
                  <wp:posOffset>1449705</wp:posOffset>
                </wp:positionV>
                <wp:extent cx="457200" cy="3657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4.15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1285</wp:posOffset>
                </wp:positionH>
                <wp:positionV relativeFrom="paragraph">
                  <wp:posOffset>2912745</wp:posOffset>
                </wp:positionV>
                <wp:extent cx="457200" cy="3657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29.35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439420</wp:posOffset>
                </wp:positionV>
                <wp:extent cx="2477770" cy="110617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Wahrnehmung schulen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ahrnehmungsebenen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rinnerungen wachrufen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pretatio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Ressourcen entdec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34.6pt;mso-position-vertical-relative:text;margin-left:246pt;mso-position-horizontal-relative:text">
                <v:textbox>
                  <w:txbxContent>
                    <w:p>
                      <w:pPr>
                        <w:pStyle w:val="Formatvorlage1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Wahrnehmung schulen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ahrnehmungsebenen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rinnerungen wachrufen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pretatio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Ressourcen entde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1811020</wp:posOffset>
                </wp:positionV>
                <wp:extent cx="2477770" cy="11061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Verhalten ändern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Unbewußtes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Korrektur des Selbstbildes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ommunikation</w:t>
                            </w:r>
                          </w:p>
                          <w:p>
                            <w:pPr>
                              <w:pStyle w:val="Formatvorlage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ragen stellen, Feedb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87.1pt;mso-wrap-distance-left:9.05pt;mso-wrap-distance-right:9.05pt;mso-wrap-distance-top:0pt;mso-wrap-distance-bottom:0pt;margin-top:142.6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Verhalten ändern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Unbewußtes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Korrektur des Selbstbildes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ommunikation</w:t>
                      </w:r>
                    </w:p>
                    <w:p>
                      <w:pPr>
                        <w:pStyle w:val="Formatvorlage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ragen stellen, Feedb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3274060</wp:posOffset>
                </wp:positionV>
                <wp:extent cx="2477770" cy="10147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Lernen verbess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Motivation und Zielvorstell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Zukunftsprogram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Gefühle steu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Entspannungstechni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257.8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Lernen verbesse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Motivation und Zielvorstell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Zukunftsprogram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Gefühle steue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Entspannungstechni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4284345</wp:posOffset>
                </wp:positionV>
                <wp:extent cx="5669280" cy="6400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Schweppenhäußer, Anne/Fromm, Michael/Raue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 xml:space="preserve">Christopher (Hrsg.): Handbuch Coaching, S. 251 ff. und Kliebisch, Udo W.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Psycho- Coaching und Neubeiser, Marie- Louise: Management- Coaching, S. 124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0.4pt;mso-wrap-distance-left:9.05pt;mso-wrap-distance-right:9.05pt;mso-wrap-distance-top:0pt;mso-wrap-distance-bottom:0pt;margin-top:337.3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Schweppenhäußer, Anne/Fromm, Michael/Rauen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 xml:space="preserve">Christopher (Hrsg.): Handbuch Coaching, S. 251 ff. und Kliebisch, Udo W.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Psycho- Coaching und Neubeiser, Marie- Louise: Management- Coaching, S. 124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1134" w:gutter="0" w:header="720" w:top="1440" w:footer="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6:06:00Z</dcterms:created>
  <dc:creator>Karaus,Silke</dc:creator>
  <dc:description/>
  <dc:language>en-US</dc:language>
  <cp:lastModifiedBy>Karaus,Silke</cp:lastModifiedBy>
  <dcterms:modified xsi:type="dcterms:W3CDTF">2001-11-27T09:45:00Z</dcterms:modified>
  <cp:revision>15</cp:revision>
  <dc:subject/>
  <dc:title>Abb</dc:title>
</cp:coreProperties>
</file>