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Literatur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Bodenstein, Gerhard (1988):</w:t>
      </w:r>
      <w:r>
        <w:rPr>
          <w:sz w:val="24"/>
        </w:rPr>
        <w:t xml:space="preserve"> Diffusionsforschung, in: Marketing, 8. Juni 1988,</w:t>
        <w:tab/>
        <w:tab/>
        <w:t xml:space="preserve"> S. 1-53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Brockhoff, Klaus (1999):</w:t>
      </w:r>
      <w:r>
        <w:rPr>
          <w:sz w:val="24"/>
        </w:rPr>
        <w:t xml:space="preserve"> Forschung und Entwicklung: Planung und Kontrolle, </w:t>
        <w:tab/>
        <w:tab/>
        <w:t>5. Aufl., München u.a. 1999.</w:t>
      </w:r>
    </w:p>
    <w:p>
      <w:pPr>
        <w:pStyle w:val="Normal"/>
        <w:spacing w:lineRule="auto" w:line="360" w:before="0" w:after="120"/>
        <w:rPr/>
      </w:pPr>
      <w:r>
        <w:rPr>
          <w:sz w:val="24"/>
          <w:u w:val="single"/>
        </w:rPr>
        <w:t>Gierl, Heribert (1987):</w:t>
      </w:r>
      <w:r>
        <w:rPr>
          <w:sz w:val="24"/>
        </w:rPr>
        <w:t xml:space="preserve"> Schriften zum Marketing, Bd. 21, Die Erklärung der </w:t>
        <w:tab/>
        <w:t>Diffusion technologischer Produkte, Berlin 1987.</w:t>
      </w:r>
    </w:p>
    <w:p>
      <w:pPr>
        <w:pStyle w:val="Normal"/>
        <w:spacing w:lineRule="auto" w:line="360" w:before="0" w:after="12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Gort, M. / Klepper, S. (1982):</w:t>
      </w:r>
      <w:r>
        <w:rPr>
          <w:sz w:val="24"/>
          <w:lang w:val="en-GB"/>
        </w:rPr>
        <w:t xml:space="preserve"> Time Paths in the Diffusion of Produkt Innovations, </w:t>
        <w:tab/>
        <w:t>in: The Economic Journal 92 (1982), S. 630 – 653.</w:t>
      </w:r>
    </w:p>
    <w:p>
      <w:pPr>
        <w:pStyle w:val="Normal"/>
        <w:spacing w:lineRule="auto" w:line="360" w:before="0" w:after="120"/>
        <w:rPr/>
      </w:pPr>
      <w:r>
        <w:rPr>
          <w:sz w:val="24"/>
          <w:u w:val="single"/>
        </w:rPr>
        <w:t>Greipl, Erich / Täger, Uwe (1982):</w:t>
      </w:r>
      <w:r>
        <w:rPr>
          <w:sz w:val="24"/>
        </w:rPr>
        <w:t xml:space="preserve"> Schriftenreihe des IFO-Instituts für </w:t>
        <w:tab/>
        <w:t xml:space="preserve">Wirtschaftsforschung, Nr. 109, Wettbewerbswirkungen der </w:t>
        <w:tab/>
        <w:t xml:space="preserve">unternehmerischen </w:t>
        <w:tab/>
        <w:t>Patent- und Lizenzpolitik, Berlin u.a. 1982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Hauschildt, Jürgen (1997):</w:t>
      </w:r>
      <w:r>
        <w:rPr>
          <w:sz w:val="24"/>
        </w:rPr>
        <w:t xml:space="preserve"> Innovationsmanagement, 2. Aufl., München 1997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Herzoff, Sabine (1991):</w:t>
      </w:r>
      <w:r>
        <w:rPr>
          <w:sz w:val="24"/>
        </w:rPr>
        <w:t xml:space="preserve"> Gründung, Innovation und Beratung, Bd. 15, </w:t>
        <w:tab/>
        <w:t xml:space="preserve">Innovations-Management: Gestaltung von Prozessen und Systemen zur </w:t>
        <w:tab/>
        <w:t xml:space="preserve">Entwicklung und Verbesserung der Innovationsfähigkeit von Unternehmen, </w:t>
        <w:tab/>
        <w:t>Berg. Gladbach u.a. 1991.</w:t>
      </w:r>
    </w:p>
    <w:p>
      <w:pPr>
        <w:pStyle w:val="Normal"/>
        <w:spacing w:lineRule="auto" w:line="360" w:before="0" w:after="12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Kaufer, Erich (1989):</w:t>
      </w:r>
      <w:r>
        <w:rPr>
          <w:sz w:val="24"/>
          <w:lang w:val="en-GB"/>
        </w:rPr>
        <w:t xml:space="preserve"> Fundamentals of pure and applied economics, vol. 30, </w:t>
        <w:tab/>
        <w:tab/>
        <w:t>The Economics of the Patent System, Chur u.a. 1986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Kortmann, Walter (1995):</w:t>
      </w:r>
      <w:r>
        <w:rPr>
          <w:sz w:val="24"/>
        </w:rPr>
        <w:t xml:space="preserve"> Europäische Hochschulschriften: Reihe 5, Volks- und </w:t>
        <w:tab/>
        <w:t xml:space="preserve">Betriebswirtschaft, Bd. 1646, Diffusion, Marktentwicklung und Wettbewerb: </w:t>
        <w:tab/>
        <w:t xml:space="preserve">eine Untersuchung über die Bestimmungsgründe zu Beginn des </w:t>
        <w:tab/>
        <w:t>Ausbreitungsprozesses technologischer Produkte, Frankfurt u.a. 1995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Kroeber-Riel, Werner / Weinberg, Peter (1996):</w:t>
      </w:r>
      <w:r>
        <w:rPr>
          <w:sz w:val="24"/>
        </w:rPr>
        <w:t xml:space="preserve"> Konsumentenverhalten, 6. Aufl., </w:t>
        <w:tab/>
        <w:t>München 1996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Pleschak, Franz / Sabisch, Helmut (1996):</w:t>
      </w:r>
      <w:r>
        <w:rPr>
          <w:sz w:val="24"/>
        </w:rPr>
        <w:t xml:space="preserve"> Innovationsmanagement, Stuttgart 1996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Pohl, Alexander (1996):</w:t>
      </w:r>
      <w:r>
        <w:rPr>
          <w:sz w:val="24"/>
        </w:rPr>
        <w:t xml:space="preserve"> Leapfrogging bei technologischen Innovationen: ein </w:t>
        <w:tab/>
        <w:t xml:space="preserve">Erklärungsansatz auf Basis der Theorie des wahrgenommenen Risikos, </w:t>
        <w:tab/>
        <w:t>Wiesbaden 1996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Porter, Michael E. (1999):</w:t>
      </w:r>
      <w:r>
        <w:rPr>
          <w:sz w:val="24"/>
        </w:rPr>
        <w:t xml:space="preserve"> Wettbewerbsstrategie, 7. Aufl., Frankfurt am Main 1999.</w:t>
      </w:r>
    </w:p>
    <w:p>
      <w:pPr>
        <w:pStyle w:val="Normal"/>
        <w:spacing w:lineRule="auto" w:line="360" w:before="0" w:after="12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ogers, Everett M. / Shoemaker F. Floyd (1971):</w:t>
      </w:r>
      <w:r>
        <w:rPr>
          <w:sz w:val="24"/>
          <w:lang w:val="en-GB"/>
        </w:rPr>
        <w:t xml:space="preserve"> Communication of Innovations: </w:t>
        <w:tab/>
        <w:t>A Cross-Cultural Approach, 2. Aufl., New York u.a., 1971.</w:t>
      </w:r>
    </w:p>
    <w:p>
      <w:pPr>
        <w:pStyle w:val="Normal"/>
        <w:spacing w:lineRule="auto" w:line="360" w:before="0" w:after="12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ogers, Everett M. (1983):</w:t>
      </w:r>
      <w:r>
        <w:rPr>
          <w:sz w:val="24"/>
          <w:lang w:val="en-GB"/>
        </w:rPr>
        <w:t xml:space="preserve"> Diffusion of innovations, 3. Aufl., New York u.a. 1983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Schewe, Gerhard (1992a):</w:t>
      </w:r>
      <w:r>
        <w:rPr>
          <w:sz w:val="24"/>
        </w:rPr>
        <w:t xml:space="preserve"> Die Innovation im Wettbewerb. Werden bestimmte </w:t>
        <w:tab/>
        <w:t xml:space="preserve">Innovationen häufiger imitiert als andere?, in: ZFB-Zeitschrift für </w:t>
        <w:tab/>
        <w:t>Betriebswirtschaft, 62. Jg. (1992), H. 9, S. 967 - 988.</w:t>
      </w:r>
    </w:p>
    <w:p>
      <w:pPr>
        <w:pStyle w:val="Normal"/>
        <w:spacing w:lineRule="auto" w:line="360" w:before="0" w:after="120"/>
        <w:rPr>
          <w:sz w:val="24"/>
          <w:u w:val="single"/>
        </w:rPr>
      </w:pPr>
      <w:r>
        <w:rPr>
          <w:sz w:val="24"/>
          <w:u w:val="single"/>
        </w:rPr>
        <w:t>Schewe, Gerhard (1992b):</w:t>
      </w:r>
      <w:r>
        <w:rPr>
          <w:sz w:val="24"/>
        </w:rPr>
        <w:t xml:space="preserve"> Management von Forschung, Entwicklung und Innovation, </w:t>
        <w:tab/>
        <w:t xml:space="preserve">Bd. 10, Imitationsmanagement: Nachahmung als Option des </w:t>
        <w:tab/>
        <w:t>Technologiemanagements, Stuttgart 1992.</w:t>
      </w:r>
    </w:p>
    <w:p>
      <w:pPr>
        <w:pStyle w:val="Normal"/>
        <w:spacing w:lineRule="auto" w:line="360" w:before="0" w:after="120"/>
        <w:rPr/>
      </w:pPr>
      <w:r>
        <w:rPr>
          <w:sz w:val="24"/>
          <w:u w:val="single"/>
        </w:rPr>
        <w:t>Vahs, Dietmar / Burmester, Ralf (1999):</w:t>
      </w:r>
      <w:r>
        <w:rPr>
          <w:sz w:val="24"/>
        </w:rPr>
        <w:t xml:space="preserve"> Innovationsmanagement: von der </w:t>
        <w:tab/>
        <w:t>Produktidee zur erfolgreichen Vermarktung, Stuttgart 1999.</w:t>
      </w:r>
    </w:p>
    <w:sectPr>
      <w:type w:val="nextPage"/>
      <w:pgSz w:w="11906" w:h="16838"/>
      <w:pgMar w:left="283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6:01:00Z</dcterms:created>
  <dc:creator>Christian Weisz</dc:creator>
  <dc:description/>
  <dc:language>en-US</dc:language>
  <cp:lastModifiedBy>Thomas Gomolka</cp:lastModifiedBy>
  <cp:lastPrinted>1999-12-20T20:50:00Z</cp:lastPrinted>
  <dcterms:modified xsi:type="dcterms:W3CDTF">1999-12-21T06:01:00Z</dcterms:modified>
  <cp:revision>2</cp:revision>
  <dc:subject/>
  <dc:title>Literatur</dc:title>
</cp:coreProperties>
</file>