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628877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052087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