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63928886"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2048599806"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1401238360"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